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:  FCSH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CSH Ver 0.54    Copyright 1995  -  [totally] ������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FCSH [/Option Value ][/Option Value 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(units) [default;min..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 [aliasfile]  Alias load|toggle [togg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 &lt;mode&gt;       Beep mode [3;0..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 &lt;dura&gt;       beep Duration (ticks) [2;1..3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 &lt;freq&gt;       beep Frequency (Hz) [5420;31..1638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H &lt;buff&gt;       History buffer (bytes) [259;259..1638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              Insert mode [tr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              Overwrite mode [fal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Q [h|a]        Query TSR status, aliases, history [stat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 &lt;size&gt;       minimum history Save size (bytes) [3;1..12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              Uninstall TSR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?              Help [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, Licence, Warranty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FINE PRINT section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rgan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.                       FCSH i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                        Complete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Summary.               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Descriptions.           Und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ing.                       How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Comments.                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veats.                        FCSH is no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 Problems.                 Real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knowledgements.               Without whom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E PRINT.                     Read thi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CSH is a DOS command line editor TSR featu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diting with basic Emacs keys, and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mmand hist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lenam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imple command ali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sert and Overwrit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ser customization on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On-the-fly reconfiguration and status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sidence detection and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CSH is for minimalists.  It is intended to be small and simpl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ated and over-featured.  An installation with minimum buffer spac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bout 2.5 K, or 2.7 K with the alias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CSH requires DOS 2.0+ and an 80386+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running FCSH, it is important to not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used instead of, not along with, oth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editors (DOSKEY, CED, DOSED ...), or fil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ies (FILEC ...).  Ensure that such other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resident in memory before loading FC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ptions used when running FCSH should b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line following "FCSH ".  The first time FC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it loads into memory, using default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if none are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FCSH is run again, it detects that it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, and will not load a second time.  Howe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nfigure most of the parameters used by the loaded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by entering new options on the command line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ubsequent run.  The parameters associated with /B /D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O and /S may be changed on-the-fly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ptions supported by FCSH must appea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SwitchChar '/' (alternate SwitchChars not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of the options are followed by one or more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.  Such parameters are denoted here by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ckets, e.g. &lt;dura&gt;.  They should be entered as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s, in the range from MINIMUM to MAXIMUM as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.  If a value outside the valid range is us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hanged to _some_ valid value, not necessarily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one.  Some of the options (/I /O /U /?) a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mpanied by a parameter, while /A /Q can have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brief summary of the valid options is presented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by a more detailed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A [aliasfile]  load aliases from file, or toggle alia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B &lt;mode&gt;       Beep mode -- specifies when to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D &lt;dura&gt;       beep Duration in clock ticks (1/18.2 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 &lt;freq&gt;       beep Frequency in Hertz (cycles per 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H &lt;buff&gt;       History buffer 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I              Insert mode shall b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O              Overwrite mode shall b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Q [a|h]        Query: display TSR status, aliases or hist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 &lt;save&gt;       minimum Size for saved commands,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U              Uninstall the TSR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? 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as:  With this feature, FCSH provides simple command alia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ffect of this flag depends on whether FCSH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.  If FCSH is not loaded, the "aliasfile"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present and specify a valid DOS filenam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lias definitions (this is discussed below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liasing").  The TSR will then load with aliasing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are no errors wit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FCSH is already loaded the "aliasfile"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d if present.  In this case the flag /A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 TSR to toggle its alias state, i.e. alia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d if it was enabled, and vice-versa.  This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loading included "/A aliasfile".  If i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, there is no alias buffer and the alias st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be off.  You cannot add aliases after the TS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 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p mode:  The &lt;mode&gt; specifies under which condi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e a warning tone (described by /D and /F)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4 types of events which can cause a be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   BIT    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1  Too many characters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ing edited.  (overflow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2  Zero or several files were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name completion request. (non-uniquen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 3  Attempt to move cursor off either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mmand line.  (boundary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    4  Attempt to go beyond eithe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history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nable beeping for some of these conditions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ether the corresponding type numbers 1, 2, 4, or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ther words &lt;mode&gt; is a 4-bit nybble, each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an be turned on independently to enable b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corresponding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To beep under condition types 1, 2 and 8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ave 1+2+8=11, so use /B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of 3 implies beeps only for condition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2.  Using /B 0 tells FCSH to be qui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  3.  MINIMUM:  0.  MAXIMUM: 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ation:  FCSH signals a beep from the speaker unde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s, usually corresponding to an error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eep mode:" discussion).  The &lt;dura&gt; parameter say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a beep should last, as measured in PC clock t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C clock tick is about 1/18.2 = 0.05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for a 1/2 second beep, /D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  2.  MINIMUM:  1.  MAXIMUM: 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y:  The &lt;freq&gt; parameter specifies the frequ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ep tone, in Hertz (cycles per second). 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requency, the higher the pitch of the sou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 frequency you enter will likely be adjus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amount to a value useable by FC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for a lower pitch, say 500 Hertz, /F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  5420.  MINIMUM:  31.  MAXIMUM:  163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:  FCSH maintains a record of command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in a `history buffer' (or `DOS command stack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s can be recalled for later re-use 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uffer space is also used for other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s.  The &lt;buff&gt; parameter specifies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istory buffer, in bytes.  The larger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size, the larger will be the memory footpr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SH when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buffer, each command occupies 5 more byt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length.  Commands shorter than 3 bytes are not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this size is changed with /S &lt;sav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If you want 1 K of byte buffer spac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/H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buffer size is 259 bytes.  This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inimum which will guarantee 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only set /H &lt;buff&gt; the first time FCSH is r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ffer size cannot subsequentl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  259.  MINIMUM:  259.  MAXIMUM:  163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:  This causes FCSH to be in `Insert mode'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haracters you type do not wipe out thos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d at the cursor).  The default mode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a new line is started, or an entir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d with ^U or Esc.  Since the default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mode is `Insert mode', this flag w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return to default Insert mode after /O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emporarily to default Over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 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write:  This causes FCSH to be in `Overwrite mode'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(characters you type wipe out thos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d at the cursor).  The default mode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a new line is started, or an entir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d with ^U or Esc.  The default value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is `Insert mode', meaning characters you typ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wipe out those alread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 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ry:  This flag only has meaning if FCSH is already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it gives information about the active TSR. 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written to DOS stdout, so it can be redirected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ith no parameter) the alias state, Beep mode, dur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y, the save size and the Insert/Overwrite defaul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ed. The alias state is "none" if an aliasfile was not loa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it's "on", or "off", if aliasing is enabled, or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ry does not report the size of the allocated history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rather the number of bytes currently free (available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.  The reported Beep frequency will be the on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used -- usually slightly different from that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Query flag has two optional parameters, "a" and "h"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isplay, respectively, the aliases defined in the TS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history stack.  In the case of the history sta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est, previous (^P), next (^N) and newest commands are t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, of course, "fcsh /q h" is the newest command (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ged as the previous command, and no next command is ident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 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Size:  The size (in bytes) of the smallest command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aved in the history buffer.  Commands with les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be saved.  The CR which terminates the command is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ed nor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To save all commands use /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  3.  MINIMUM:  1.  MAXIMUM:  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nstall:  Use this option to remove the FCSH TSR from memor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the last TSR loaded.  That is, you must first re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SR's that may have been installed after loading FC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 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:  You go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ace between an /Option and any parameter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optional.  However you must leave a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/ delimiter.  The command line is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ost cases use of the default values should b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e.  The only exception is the history buffer siz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 to a rather small value.  If you want to kee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long history, or edit some very long commands,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/H 1024 (or larger) to give (at least) 1K of buffe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CSH exits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    requested operati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 command line error or in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   aliasfile parse failed on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    uninstall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     TSR diffe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    wrong cp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ection is an overview of the edi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at the DOS prompt once FCSH is loaded.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 appear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CIAL KEY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acs    Cursor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  ----------    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A    Home           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B    LeftArrow       nondestructive backwar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D                   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E    End         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    RightArrow      nondestructive forwar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H    Backspace       destructive backwar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I    Tab             filenam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                    kill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N    DownArrow       history nex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P    UpArrow,  F3    history previou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U    Esc             eras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ert          toggle Insert/Over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             delete char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Up          beginning of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Down        end of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command is bound to one or more special supported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^ denotes holding down a Ctrl key while typing the associated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^A means press and hold down Ctrl and hit 'A' or '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to beginning of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destructive backward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backward one character, without dele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a directory of all files matching th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pecification to the left of the cursor (either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* are implicitly appended to perform the search)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and files (including hidden and system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atch are displayed by name.  A '\' is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directory name displayed.   The origina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n reissued without loss of cursor position 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to end of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destructive forward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forward one character, without dele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uctive backward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backward one character and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then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the partial file specification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(as if *.* or * is appended) as far as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mbiguously matched.  If there are no matches or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everal matches, then beep condition 2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unique directory matches, a '\' is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name.  For unique file matches, a space ' 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after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all characters starting at the cursor up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 n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all the `next' command from the history buf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.  I.e., go forward o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 previou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all the `previous' command from the history buf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.  I.e., go backward o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the entire command line, and return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for Insert/Over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 Insert/Over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the current mode from `Insert' to `Overwrite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ce-versa (depending on the current mode).  If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witch to the default mode, the cursor becomes smaller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posite case the cursor becomes larger.  The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 is effective only until the current command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char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the character presently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of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all the oldest command on the history stack.  I.e.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ward all the way to the `bottom'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all the newest command on the history stack.  I.e.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all the way to the `top'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Aliasing' is the substitution of one command name fo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ly the intent is to create simple, shorter comman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er to type and remember.  You define the aliases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 aliasfile, and tell FCSH about them at load time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A aliasfile" option.  The aliasfile is a simple ASCII file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of which contains an alias and its replacement text,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space.  Schematically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ALIASFILE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1 replacement tex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2 second replacem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N last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should be no space before the aliases, and a spac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each one (not a TAB).  It does not matter if the very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ends in a CR (Return) or not.  When you enter your complete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, FCSH will compare the command name (first str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) with all defined aliases of the same length. 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es exactly, the command name is substituted with th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or that alias.  All subsequent parameters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ppended a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if your aliasfile contain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then enter at the DOS prompt ( say, C:\&gt; )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d e:\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will be passed to DOS as "dir e:\network" and you'll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listing for e:\network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liasing is `simple' in the sense that there are no repla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beyond the alias itself.  If you need that, a DO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tarts to become more suitable very quickly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FCSH is loaded with aliasing enabled you can override alia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discussed earlier,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SH 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oggles the state of aliasing (i.e. it is turned off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e this command again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SUP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some situations in which you will want to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 substitution provided by FCSH.  For example, a new or sel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command may conflict with an existing alias; the alia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be suppressed to access this command.  Another such case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n application program asks for input via Int 21h, function 0A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DEBUG does this.  If "d" is an alias for "dir"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to use DEBUG's d (dump) command, it will fail.  Agai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ress the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uppress substitution of the alias for a single comm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eding it with # (^S).  That is, # must be the first charac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.  In the abov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try to run a command called "d" without substituting "di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se, at the DOS command line you could use a space ' '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#, but other applications may not be so tolerant.  If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ead of time that you'll want to suppress aliasing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, then disabling it with the /A flag may be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Aliases are not checked recursively -- the first match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 Blank lines are not permitted in the alias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The aliases are case-sensitive.  E.g. if you alias "exit" to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ust type "x" and not "X" to invoke the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When choosing your aliases, some forethought is requir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, if you alias "y" or "n" be aware that alias sup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then be needed to reply to some "(Y/N)?"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If your substitute text is too long, the modified command li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flow.  FCSH aborts aliasing of the command und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ditions, and warns you with a Beep of type 1 (if that Bee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If you try to load an overly large alias file (around 50K +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CSH will crash on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The number of bytes used by your aliases is reported when FC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s.  Aliases increase the size of the TSR.  The size occu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each alias is the sum of the string lengths of the ali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s replacement text, plus 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CSH should work in any text screen mode (but not graphics m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history buffer is linear (not circul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a history command is re-entered unchanged, it becomes the nex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ecall with ^P, and the next-newer command will be recalled with ^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 /Q a  and  /Q h  options don't pause after a screenful.  Either use ^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ause the display as needed, or redirect the outpu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trol keys not used for special commands will display as IBM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, and will be inserted into the command line.  In particula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that ^G doesn't beep and ^J doesn't drop to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CSH may lure you into pressing ^P in type-ahead whil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ning.  DOS will catch this and do its Printer Echo toggle thin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what you wanted!  It's better to use UpArrow for type-ahea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`problem' is really not a bug in FCSH, because FCSH is not ac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P is pressed in type-ahead.  Rather, it is a user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versely, if you want to use DOS' Printer Echo at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CSH is active, use ^PrintScrn instead of ^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CSH works by handling Int 21h, function 0Ah.  As such it will b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y application calls DOS for this service.  For example, DOS'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commands use this when prompting you for the date or time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dit your replies to such applications using Emacs keys etc., b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 other features like history and alias, while active, will not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vant.  In fact, aliases may get in the way if they are not suppr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the reply with the # (^S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CSH is configured to obtain input from DOS, so it supports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in.  Thus comman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&lt; nul | DATE | FIND "Current" &gt; thedat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work when FCSH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use utilities like MARK and RELEASE by Turbo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oak.oakland.edu:/SimTel/msdos/tsrutil/tsrcom3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lectively remove TSR's loaded after FCSH from memory, if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ir own uninstall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FCSH is not even close to being a PC implementation of Unix' c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tcsh, nor is it intended to be.  You won't find mark 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ill buffers, word-based command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The only ordinary DOS editing function key supported is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history previous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If you use a `weird' or complicated DOS prompt (e.g., one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two lines) it will not be properly regenerated b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If you use a `weird' cursor shape, the toggle between ins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write modes may look st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During initialization, FCSH uses the entire 64K memory segme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eives when first loaded.  This causes problems on som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ttempt to load FCSH into upper (high) memory reg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software.  Therefore, loading FCSH high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FCSH frees its environment block to reduce memory us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render memory mapping programs unable to find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FCSH will not work if you've replaced COMMAND.COM with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ell which does not request input via Int 21h, function 0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Unlike DOS' function 0Ah, FCSH doesn't write to stdout (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inappropriate given its editing features).  Therefore if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redirected the results will not be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FCSH has not been widely tested, e.g. with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nts, ANSI.SY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  In apparently rare software environments, the INDOS fl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ar to be busy, causing FCSH to pass control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 Int 21h handler.  If this happens FCSH will essenti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-activated.  If you can reproduce this reliably,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be interested to know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  In a MS Windows 3.1 standard mode DOS box, use of ^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work as intended by FCSH.  In Windows 386 enhanced mod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 is absent.  Similarly, FCSH can be loaded befor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if Windows is run in 386 enhanc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   Thanks to the beta testers, for their time and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   NOTE:  FCSH is archived using Info-ZIP's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.  Info-ZIP's software (Zip, UnZip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ies) is free and can be obtained as source c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ables from various bulletin board serv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nymous-ftp sites, including CompuServe's IBMPRO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ftp.uu.net:/pub/archiving/zip/*  and SimT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://ftp.coast.net:/SimTel/msdos/zip/*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E PR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products mentioned in this documentation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ented, copyrighted or are trademarks are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CSH is Copyright 1995 by Frank Molzahn,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CSH is smiley-ware.  If you think thi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th using (or maybe you just like the DOC), wh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the author your smil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CSH may be freely distributed provided all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ckage are present and unmodified.  Thi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TSA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STORY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CS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CSH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ME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pyright, licence and warranty disclaimer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es to the entire FCSH package.  If you are u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or not your FCSH is intact, downloa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from Sim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CSH IS PROVIDED "AS IS"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expressed or implied, including,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, the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particular purpose.  The entire risk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lity and performance of the product is with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ation explicitly states that FCSH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properly in some circumstances; the user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t of all necessary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no event will Frank Molzahn be liable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any general, special,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s arising out of the use of, or inability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CSH (including but not limited to loss of data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rendered inaccurate or losses sustain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hird parties or a failure of the product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ny other programs), even if the auth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copyright, license, and disclaimer notic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with all copies of FC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use FCSH only if you have read, understo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ed all of the abov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contact me to report bugs or errors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ven minor ones).  If you have constructiv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ing FCSH I'd be glad to hea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otally] ������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nk Molz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Denton Place                molzahn@cc.umanitoba.ca [preferr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nnipeg, MB                  molzahn@umphys.physics.umanitoba.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ada                        krq118@freenet.mb.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3R 2Z9                       http://home.cc.umanitoba.ca/~molzahn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