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DRAWFUNC - 2d parametric curves dra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allows drawing of 2D free form explicit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ves of the form: x = X(t), y = Y(t), or y = f(x), where 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c domai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displays the curve by sampling, and approx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settable accuracy) it as piecewise linear polylines. I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ymbolically derive the curve and simultaneous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and its 1st 2nd and 3rd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n line help is available (you can modify it (!) if you lik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saved in the drawfn3d.hlp plain ascii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: displays current version and state as read fro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func.cfg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an be configured using a configuration file named drawfunc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lain ascii file you can edit directly and se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omments there. executing 'drawfunc -z'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figuration as read from the configuration file.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directory which is in your path - the same place as drawfunc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as mainly tested on HERCULES graphics card, some on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most nothing on a VGA system. However it uses the Turbo C BGI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nd so there is a good chance it will work on the laters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I am going to fully support only HERCULES card, till I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oney to buy new VGA (you can buy me on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GI autodetect feature is used, but if this fails, or the VGA mod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as you expect, you can always coerce it to a specific card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func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use 80?87 if it detects one - again uses the Turbo C 80?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, or will run (much!) slower without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use the mouse, if detected. If this detection fail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 it (to TRUE - exists, or FALSE) in the drawfunc.cf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of the program is performed by moving the graphical curso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and performing EXECUTE operation (see below). Moving the cur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using the numerical keypad/arrows (shifted for faster movemen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use is available, using the mouse. Two operation are defined and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- the &lt;Return&gt; key on the keyboard, or left  mouse button if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  - the &lt;Space&gt;  key on the keyboard, or right mouse button if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E operation is used to request performing the selected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RT operation is used to request abortion of current operation (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data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if the first character of the menu entry is unique (i.e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ntry starts with the letter X) that letter may be used to pi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tring entry (such as function) can be edi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eft/Right arrows : to move left and right along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ome/End : to move to beginning/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elete : to delete character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ack space : to delete one char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nsert : toggles insert/overwrite mode. Node cursor shape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sc : clear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R : to accept lin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can be used, at any time the cursor is shown, for program ab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'Quit'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s are regular infix expressions with regular preced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 (-, +) (*, /, %, min, max) (^) (unar -) highest. Note the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%) which operates on the truncated numbers. Also "min" and "max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as binary operators. As there is no derivative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, nor to the ABS function (see below), expressio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an not be derived.  The following built in functions are als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rted lexicograph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 - absolute value function (no deriv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COS - arc cosine (in radians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IN - arc cosine (in radians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AN - arc tangent (in radians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- cosine (in radians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-exponent (based e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N - logarithm (natural base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- logarithm (base 10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- sin (in radians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 - squa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 - square ro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- tang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.k. if you do have any question, suggestion, or even want to report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VGA problems, but I dont promise anything about this one)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send me email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make copies of this program, and distribute them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, provided that all this package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not going to be responsible for any damage of any kind,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may cause (I always wanted to say that...), but I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 as I did my best you will. At list I enjoyed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shon@cs.utah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