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PLIT - A Utility for Splitting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Th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ch 1992, revised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LIT splits a file containing Fortran-77 programs, sub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a series of files, each with one rout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sponse file for the Microsoft linker.  It accep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anguage extensions.  Full source code is given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SPLIT is written in ANSI Standard Fortran-77.  FSPLT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takes advantage of some Microsoft langu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copyrighted or restric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ome Fortran source code libraries that we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ge file with all the subroutines in it. Manipulating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 and awkward, even with an editor that allows unlimi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ne of the files came with the suggestion that th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de into a library.  Most MS-DOS compilers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with a single module with all the subroutines i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 were to be made into a library, the entire modu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whenever one entry poi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vious solution is to split the files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If an object library is wanted, the object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using the librarian program such as Microsoft's LIB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s will take wildcard file names.  Oth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could be automated with a .BAT file, a FOR command (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manual), or the 4DOS SELECT command to proces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.  LIB requires that object file name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but LIB will take a "response file"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they would normally be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using an editor to split a file into hundreds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d not appeal to me, nor did I want to type in hundred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librarian.  I finally wrote FSPLI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ortran files into individual subrout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LIT is easy to use.  It simply asks for a file name.  FSPLT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 version, may be given a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filename given, it will ask for one. 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full filename with path and file extension.  F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input file for subroutine and function nam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mes, with an extension of .FOR, as the output fil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simply put into the current directo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file may b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SPLTM and the input file (assumed to be BIGLIB.FOR)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ubdirectory (assumed to be D:\TEMP)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lit the input file into individu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EMP&gt;FSPLTM BIGLIB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LIT looks at the beginning of programs, sub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outine names.  It adds the extension of .FOR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  If a file with the same name already exists, F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n extension of .001, .002, ..., .999 to distinguis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.999, it will quit.  This handles the cases where the combin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after one of its members, or there are severa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are the same in the first eight character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tran-77 allows only 6-character subroutine n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ortran compilers will allow 31-character names. 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llows 8-character filenames, plus an extension such as .F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ROGNAME.FOR, PROGNAME.001, and PROGNAME.002 all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ile named PROGNAME.OBJ, the user will hav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le extensions and change the file name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ile, LIB.CMD, is written as a respons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brarian, LIB.EXE.  It contains a library name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object files that are to be put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tran program is written as a series of independent 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ends with an END statement.  FSPLIT looks for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s (not all of these are standard Fortran-7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name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*16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nn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named main program is identified by having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SUBROUTINE, FUNCTION, or BLOCK DATA statement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Comments and blank lines are not Fortran stat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blank lines that precede the first statement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at unit.  There are some files that start with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 giving instructions on how to use the program.  F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se lines (up to 2000 lines) until it can determin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output file is based on the nam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BROUTINE, FUNCTION, or BLOCK DATA statement.  An um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is given the name of MAIN.  The filename extension is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al extension as expla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LIT removes embedded blanks from a statement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before it tries to determine the type of statemen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lways written out unaltered.)  It could be foo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of the word SUBROUTINE and the subroutine name ar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continuation lines.  This is legal, but never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It could also be fooled by a array declar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S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statement of an unnamed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LTM is not perfectly portable between machines or compi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! for comments is nonstandard, although common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ubroutines to get the name of the inpu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LEN_TRIM function is in Fortran 90 and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Fortran 77.  The use of the \ character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a new line is not standard.  The LIB.CMD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or the Microsoft librarian, LIB.EXE, and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another librarian.  The LIB.CMD file may nee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library file name.  Any Fortran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e with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LIT was written in November 1995 in order to have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SI standard Fortran-77.  Surprisingly little was lost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tran.  Command line arguments are not availabl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 The name of the routine is displayed only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not as the source is being read.  The names o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ill have up to 8 characters followed by '.FOR'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way that operating systems other than MS-DOS for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.CMD file is strictly for the Microsoft librarian, LIB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CMD file may be ignored, or it may be changed in for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 programs or operating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