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OLS - A TABLE COLUM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nual fo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26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6 by Rune 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Input Data: Fields And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Simp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Expressions With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Expressions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Errors Du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Th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DISCLAIMER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author does not guarantee that TCOLS will func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rrectly, nor shall he be held responsible for any dam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aused by malfunction of TCOL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1. INTRODUCTION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 is a filter for selecting and transforming data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 runs from the command line or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data are plain ASCII text lines, each line</w:t>
      </w:r>
    </w:p>
    <w:p>
      <w:pPr>
        <w:pStyle w:val="PreformattedText"/>
        <w:bidi w:val="0"/>
        <w:jc w:val="left"/>
        <w:rPr/>
      </w:pPr>
      <w:r>
        <w:rPr/>
        <w:t>being treated as (by default) whitespace-separated fields; see</w:t>
      </w:r>
    </w:p>
    <w:p>
      <w:pPr>
        <w:pStyle w:val="PreformattedText"/>
        <w:bidi w:val="0"/>
        <w:jc w:val="left"/>
        <w:rPr/>
      </w:pPr>
      <w:r>
        <w:rPr/>
        <w:t xml:space="preserve">Section 3 for a more detailed discussion. </w:t>
      </w:r>
    </w:p>
    <w:p>
      <w:pPr>
        <w:pStyle w:val="PreformattedText"/>
        <w:bidi w:val="0"/>
        <w:jc w:val="left"/>
        <w:rPr/>
      </w:pPr>
      <w:r>
        <w:rPr/>
        <w:t>Files are typically used for input and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consider a text file "data", containing </w:t>
      </w:r>
    </w:p>
    <w:p>
      <w:pPr>
        <w:pStyle w:val="PreformattedText"/>
        <w:bidi w:val="0"/>
        <w:jc w:val="left"/>
        <w:rPr/>
      </w:pPr>
      <w:r>
        <w:rPr/>
        <w:t>the following table (3 columns, 4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 45   ten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   31   squ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  25   b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 38   wo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s from data $3 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the third and second columns (separated by a tab)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is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sh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r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men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other example, using the same file "data"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s from data to results $1 /loves/ $3.u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the following to the file "result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    loves    TEN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      loves    SQU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      loves    B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    loves    WO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example shows the use of functions. TCOLS has functions for </w:t>
      </w:r>
    </w:p>
    <w:p>
      <w:pPr>
        <w:pStyle w:val="PreformattedText"/>
        <w:bidi w:val="0"/>
        <w:jc w:val="left"/>
        <w:rPr/>
      </w:pPr>
      <w:r>
        <w:rPr/>
        <w:t xml:space="preserve">string manipulation, formatting, decimal/hex/octal conversions, </w:t>
      </w:r>
    </w:p>
    <w:p>
      <w:pPr>
        <w:pStyle w:val="PreformattedText"/>
        <w:bidi w:val="0"/>
        <w:jc w:val="left"/>
        <w:rPr/>
      </w:pPr>
      <w:r>
        <w:rPr/>
        <w:t>and a few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s show only a few of TCOLS's capabilities,</w:t>
      </w:r>
    </w:p>
    <w:p>
      <w:pPr>
        <w:pStyle w:val="PreformattedText"/>
        <w:bidi w:val="0"/>
        <w:jc w:val="left"/>
        <w:rPr/>
      </w:pPr>
      <w:r>
        <w:rPr/>
        <w:t>so read the next sections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usage examples in this document are for TCOLS running</w:t>
      </w:r>
    </w:p>
    <w:p>
      <w:pPr>
        <w:pStyle w:val="PreformattedText"/>
        <w:bidi w:val="0"/>
        <w:jc w:val="left"/>
        <w:rPr/>
      </w:pPr>
      <w:r>
        <w:rPr/>
        <w:t>on MS-DOS. Running TCOLS on a Unix shell requires quoting appropriate</w:t>
      </w:r>
    </w:p>
    <w:p>
      <w:pPr>
        <w:pStyle w:val="PreformattedText"/>
        <w:bidi w:val="0"/>
        <w:jc w:val="left"/>
        <w:rPr/>
      </w:pPr>
      <w:r>
        <w:rPr/>
        <w:t>for the particular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2. COMMAND SYNTAX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 has the following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s [log file] [options] [from file] [to file] expr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g file]     = Append error messages, summar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a file instead of writing the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ndard error (the screen). If the log-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exist, TCOLS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TCOLS is invok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atch job and you want a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ny messages etc. produc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extTools program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log-fil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 systems where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redirected, you'll probab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this fac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ons]      = Flags to control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COLS's behaviour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rom file]    = Make TCOLS read fro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given, TCOLS reads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 file]      = Make TCOLS write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given, TCOLS write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           = An expression, e.g.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..            = Further expr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denotes an option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/lower case for the 'log', 'from', and 'to' keywords</w:t>
      </w:r>
    </w:p>
    <w:p>
      <w:pPr>
        <w:pStyle w:val="PreformattedText"/>
        <w:bidi w:val="0"/>
        <w:jc w:val="left"/>
        <w:rPr/>
      </w:pPr>
      <w:r>
        <w:rPr/>
        <w:t>is not significant. Also, these keywords should not be used as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         Don't abort on a processing error, just skip ba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write a warning to standard error (or log-fil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used). See Section 7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        Print banner with version number to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log-file, if used),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e        Print summary of expression usage to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f        Print summary of all functions to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f name   Print summary of named function to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r         Print one-line summary to standard err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log-file, if used), when processing is comp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have no effect i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borted due to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C        Separate input fields by character C (except \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\t to form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S        Separate output fields by S,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-o, use \t to form a tab, \\ to form a backslash. </w:t>
      </w:r>
    </w:p>
    <w:p>
      <w:pPr>
        <w:pStyle w:val="PreformattedText"/>
        <w:bidi w:val="0"/>
        <w:jc w:val="left"/>
        <w:rPr/>
      </w:pPr>
      <w:r>
        <w:rPr/>
        <w:t>-o recognizes no other escap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"-o   " separates output fields by three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:     separates output fields by a col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\t\t  separates output fields by two ta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\\    separates output fields by a back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\z    separates output fields by a backslash and a 'z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\     separates output fields by a back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   prints output fields right next to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3. INPUT DATA : FIELDS AND SEPARATORS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data to TCOLS is ordinary ASCII text lines. TCOLS sees</w:t>
      </w:r>
    </w:p>
    <w:p>
      <w:pPr>
        <w:pStyle w:val="PreformattedText"/>
        <w:bidi w:val="0"/>
        <w:jc w:val="left"/>
        <w:rPr/>
      </w:pPr>
      <w:r>
        <w:rPr/>
        <w:t>each line as consisting of zero or more fields (denoted $1, $2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SPACE-SEPARATED FIELD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 sees each field as separated by at least one tab or blank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37  butcher  (end-of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-&gt; &lt;&gt;  &lt;----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 $2   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put line has no fields (i.e., consists of white-space only),</w:t>
      </w:r>
    </w:p>
    <w:p>
      <w:pPr>
        <w:pStyle w:val="PreformattedText"/>
        <w:bidi w:val="0"/>
        <w:jc w:val="left"/>
        <w:rPr/>
      </w:pPr>
      <w:r>
        <w:rPr/>
        <w:t>then TCOLS will write an empty line to the output, without evaluating</w:t>
      </w:r>
    </w:p>
    <w:p>
      <w:pPr>
        <w:pStyle w:val="PreformattedText"/>
        <w:bidi w:val="0"/>
        <w:jc w:val="left"/>
        <w:rPr/>
      </w:pPr>
      <w:r>
        <w:rPr/>
        <w:t>the express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eld to contain white-space, then the field</w:t>
      </w:r>
    </w:p>
    <w:p>
      <w:pPr>
        <w:pStyle w:val="PreformattedText"/>
        <w:bidi w:val="0"/>
        <w:jc w:val="left"/>
        <w:rPr/>
      </w:pPr>
      <w:r>
        <w:rPr/>
        <w:t>must be surrounded by single quotes, e.g. 'hey you',</w:t>
      </w:r>
    </w:p>
    <w:p>
      <w:pPr>
        <w:pStyle w:val="PreformattedText"/>
        <w:bidi w:val="0"/>
        <w:jc w:val="left"/>
        <w:rPr/>
      </w:pPr>
      <w:r>
        <w:rPr/>
        <w:t>or by double quotes, e.g. "hey 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a single quote inside a singly quoted field, </w:t>
      </w:r>
    </w:p>
    <w:p>
      <w:pPr>
        <w:pStyle w:val="PreformattedText"/>
        <w:bidi w:val="0"/>
        <w:jc w:val="left"/>
        <w:rPr/>
      </w:pPr>
      <w:r>
        <w:rPr/>
        <w:t>precede it by a backslash, e.g. 'It\'s allrigh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a double quote inside a doubly quoted field, </w:t>
      </w:r>
    </w:p>
    <w:p>
      <w:pPr>
        <w:pStyle w:val="PreformattedText"/>
        <w:bidi w:val="0"/>
        <w:jc w:val="left"/>
        <w:rPr/>
      </w:pPr>
      <w:r>
        <w:rPr/>
        <w:t>precede it by a backslash, e.g. "She said \"yes\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backslash inside a singly/doubly quoted field,</w:t>
      </w:r>
    </w:p>
    <w:p>
      <w:pPr>
        <w:pStyle w:val="PreformattedText"/>
        <w:bidi w:val="0"/>
        <w:jc w:val="left"/>
        <w:rPr/>
      </w:pPr>
      <w:r>
        <w:rPr/>
        <w:t>precede it by another backslash, e.g. "a backslash: \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a single quote inside a doubly quoted field, </w:t>
      </w:r>
    </w:p>
    <w:p>
      <w:pPr>
        <w:pStyle w:val="PreformattedText"/>
        <w:bidi w:val="0"/>
        <w:jc w:val="left"/>
        <w:rPr/>
      </w:pPr>
      <w:r>
        <w:rPr/>
        <w:t>no special care is needed, e.g. "It's all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a double quote inside a singly quoted field, </w:t>
      </w:r>
    </w:p>
    <w:p>
      <w:pPr>
        <w:pStyle w:val="PreformattedText"/>
        <w:bidi w:val="0"/>
        <w:jc w:val="left"/>
        <w:rPr/>
      </w:pPr>
      <w:r>
        <w:rPr/>
        <w:t>no special care is needed, e.g. 'She said "yes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' and "" are vali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COLS finds an unmatched quote on an input line, then TCOLS reads</w:t>
      </w:r>
    </w:p>
    <w:p>
      <w:pPr>
        <w:pStyle w:val="PreformattedText"/>
        <w:bidi w:val="0"/>
        <w:jc w:val="left"/>
        <w:rPr/>
      </w:pPr>
      <w:r>
        <w:rPr/>
        <w:t>that quote and the rest of the line as one fie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5654 'I feel good     8899     (new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--------- $3 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COLS reads a quoted field from the input, TCOLS considers </w:t>
      </w:r>
    </w:p>
    <w:p>
      <w:pPr>
        <w:pStyle w:val="PreformattedText"/>
        <w:bidi w:val="0"/>
        <w:jc w:val="left"/>
        <w:rPr/>
      </w:pPr>
      <w:r>
        <w:rPr/>
        <w:t>the surrounding quotes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-SEPARA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-iC option, TCOLS uses the character C to separate</w:t>
      </w:r>
    </w:p>
    <w:p>
      <w:pPr>
        <w:pStyle w:val="PreformattedText"/>
        <w:bidi w:val="0"/>
        <w:jc w:val="left"/>
        <w:rPr/>
      </w:pPr>
      <w:r>
        <w:rPr/>
        <w:t>the fields on an input line. In this discussion, we'll consider</w:t>
      </w:r>
    </w:p>
    <w:p>
      <w:pPr>
        <w:pStyle w:val="PreformattedText"/>
        <w:bidi w:val="0"/>
        <w:jc w:val="left"/>
        <w:rPr/>
      </w:pPr>
      <w:r>
        <w:rPr/>
        <w:t>comma-separated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this is how TCOLS -i, would see </w:t>
      </w:r>
    </w:p>
    <w:p>
      <w:pPr>
        <w:pStyle w:val="PreformattedText"/>
        <w:bidi w:val="0"/>
        <w:jc w:val="left"/>
        <w:rPr/>
      </w:pPr>
      <w:r>
        <w:rPr/>
        <w:t>the following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,   42, shoe salesman,married,2,Dodge  (new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&lt;---&gt; &lt;------------&gt; &lt;-----&gt; - &lt;----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  $2         $3          $4   $5   $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text between the start of the line and the first comma, </w:t>
      </w:r>
    </w:p>
    <w:p>
      <w:pPr>
        <w:pStyle w:val="PreformattedText"/>
        <w:bidi w:val="0"/>
        <w:jc w:val="left"/>
        <w:rPr/>
      </w:pPr>
      <w:r>
        <w:rPr/>
        <w:t xml:space="preserve">between two commas, or between the last comma and the end of the line, </w:t>
      </w:r>
    </w:p>
    <w:p>
      <w:pPr>
        <w:pStyle w:val="PreformattedText"/>
        <w:bidi w:val="0"/>
        <w:jc w:val="left"/>
        <w:rPr/>
      </w:pPr>
      <w:r>
        <w:rPr/>
        <w:t>constistutes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mmas right next to each other constitute an empty field;</w:t>
      </w:r>
    </w:p>
    <w:p>
      <w:pPr>
        <w:pStyle w:val="PreformattedText"/>
        <w:bidi w:val="0"/>
        <w:jc w:val="left"/>
        <w:rPr/>
      </w:pPr>
      <w:r>
        <w:rPr/>
        <w:t>this is perfectly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input line consists of white-space only, then TCOLS will write </w:t>
      </w:r>
    </w:p>
    <w:p>
      <w:pPr>
        <w:pStyle w:val="PreformattedText"/>
        <w:bidi w:val="0"/>
        <w:jc w:val="left"/>
        <w:rPr/>
      </w:pPr>
      <w:r>
        <w:rPr/>
        <w:t xml:space="preserve">an empty line to the output, without evaluating the expression(s). </w:t>
      </w:r>
    </w:p>
    <w:p>
      <w:pPr>
        <w:pStyle w:val="PreformattedText"/>
        <w:bidi w:val="0"/>
        <w:jc w:val="left"/>
        <w:rPr/>
      </w:pPr>
      <w:r>
        <w:rPr/>
        <w:t xml:space="preserve">Otherwise, whitespace has no special significance when you're using </w:t>
      </w:r>
    </w:p>
    <w:p>
      <w:pPr>
        <w:pStyle w:val="PreformattedText"/>
        <w:bidi w:val="0"/>
        <w:jc w:val="left"/>
        <w:rPr/>
      </w:pPr>
      <w:r>
        <w:rPr/>
        <w:t>the -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have no special significance when you're using the -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comma inside a field, precede it by a backslash: \,</w:t>
      </w:r>
    </w:p>
    <w:p>
      <w:pPr>
        <w:pStyle w:val="PreformattedText"/>
        <w:bidi w:val="0"/>
        <w:jc w:val="left"/>
        <w:rPr/>
      </w:pPr>
      <w:r>
        <w:rPr/>
        <w:t>If you want a backslash inside a field, precede it by a backslash: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r input data does not have unwanted spaces at </w:t>
      </w:r>
    </w:p>
    <w:p>
      <w:pPr>
        <w:pStyle w:val="PreformattedText"/>
        <w:bidi w:val="0"/>
        <w:jc w:val="left"/>
        <w:rPr/>
      </w:pPr>
      <w:r>
        <w:rPr/>
        <w:t>the end of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LENGTH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$r (raw line) and the subs fun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s -o, from alpha.txt $r.subs(1,8) $r.subs(9,12) $r.subs(13,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le "alpha.txt"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,jklm,opq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4. SIMPLE EXPRESSION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 specify how TCOLS should map input data to output data. </w:t>
      </w:r>
    </w:p>
    <w:p>
      <w:pPr>
        <w:pStyle w:val="PreformattedText"/>
        <w:bidi w:val="0"/>
        <w:jc w:val="left"/>
        <w:rPr/>
      </w:pPr>
      <w:r>
        <w:rPr/>
        <w:t xml:space="preserve">TCOLS applies the expressions to each input line in turn, </w:t>
      </w:r>
    </w:p>
    <w:p>
      <w:pPr>
        <w:pStyle w:val="PreformattedText"/>
        <w:bidi w:val="0"/>
        <w:jc w:val="left"/>
        <w:rPr/>
      </w:pPr>
      <w:r>
        <w:rPr/>
        <w:t>producing a corresponding output line. The only exception is</w:t>
      </w:r>
    </w:p>
    <w:p>
      <w:pPr>
        <w:pStyle w:val="PreformattedText"/>
        <w:bidi w:val="0"/>
        <w:jc w:val="left"/>
        <w:rPr/>
      </w:pPr>
      <w:r>
        <w:rPr/>
        <w:t>empty input lines (lines that contain only white-space); they</w:t>
      </w:r>
    </w:p>
    <w:p>
      <w:pPr>
        <w:pStyle w:val="PreformattedText"/>
        <w:bidi w:val="0"/>
        <w:jc w:val="left"/>
        <w:rPr/>
      </w:pPr>
      <w:r>
        <w:rPr/>
        <w:t>result in an empty line on the output, without being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3      Yields the third input fiel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eneral, $N yields the N'th field, for N &gt;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1..4   Yields the first, second, third, and fourth field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just a shorthand notation for $1 $2 $3 $4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general, $M..N yields $M ... $N, for M,N &gt;= 1, M &gt;= 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l      Yields the last fiel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for a line with 3 fields, $l yields the thi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..l   Yields 2nd .. last field, i.e. all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general, $M..l yields the M'th ... last fiel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 &gt;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      Yields count of fields on the inpu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jaggy tables: tables with an unknow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eld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      Yields the entire input line, white-space and all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ig field. Useful when input cannot be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eated as white-space separat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2     Liter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hey/   Literal str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\/ for /, and \\ for \. E.g. /here they are:\\\//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ther backslash-character sequenc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ed; e.g. \j remains \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note that an integer within //, e.g. /876/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garded as a liter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rinting 3rd and 5th fields separated by just a 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s -o: from myfile $3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wapping the 3rd and 8th column in an 12 column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ols from myfile $1..2 $8 $4..7 $3 $9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s in expressions will cause TCOLS to exit with</w:t>
      </w:r>
    </w:p>
    <w:p>
      <w:pPr>
        <w:pStyle w:val="PreformattedText"/>
        <w:bidi w:val="0"/>
        <w:jc w:val="left"/>
        <w:rPr/>
      </w:pPr>
      <w:r>
        <w:rPr/>
        <w:t>an appropriate error message, before an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should not contain spaces, except in string literals</w:t>
      </w:r>
    </w:p>
    <w:p>
      <w:pPr>
        <w:pStyle w:val="PreformattedText"/>
        <w:bidi w:val="0"/>
        <w:jc w:val="left"/>
        <w:rPr/>
      </w:pPr>
      <w:r>
        <w:rPr/>
        <w:t>(in which case the whole expressions must be surrounded by</w:t>
      </w:r>
    </w:p>
    <w:p>
      <w:pPr>
        <w:pStyle w:val="PreformattedText"/>
        <w:bidi w:val="0"/>
        <w:jc w:val="left"/>
        <w:rPr/>
      </w:pPr>
      <w:r>
        <w:rPr/>
        <w:t>double quotes, e.g.: "/hi there/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9 describes the expression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5. EXPRESSIONS WITH ARITHMETIC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s describes how to use TCOLS's arithmetic operat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* /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their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+$2   Yields the sum of the first and the seco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-$6  Yields the difference between 100 and the six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*$2   Yields the product of the first and seco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/2    Yields the third field divided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%%10  Yields the remainder of the first field divided by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the extra % is needed to prevent the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from treating %10 as the 10th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$2     Yields the second field neg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If you invoke TCOLS to use standard input/outp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first expression starts with a '-', then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rst expression in brackets, e.g. (-$2)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LS doesn't think it's an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ithmetic operators work on integers, or on expressions </w:t>
      </w:r>
    </w:p>
    <w:p>
      <w:pPr>
        <w:pStyle w:val="PreformattedText"/>
        <w:bidi w:val="0"/>
        <w:jc w:val="left"/>
        <w:rPr/>
      </w:pPr>
      <w:r>
        <w:rPr/>
        <w:t>that evaluate t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s are possible. For example,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2,$3,$1)*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d to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2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ight hand side of + - * / and % must be just 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- has the highest precedence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$2-4   is equivalent to   (-$2)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 and % have equal, and next highest precedence. They're</w:t>
      </w:r>
    </w:p>
    <w:p>
      <w:pPr>
        <w:pStyle w:val="PreformattedText"/>
        <w:bidi w:val="0"/>
        <w:jc w:val="left"/>
        <w:rPr/>
      </w:pPr>
      <w:r>
        <w:rPr/>
        <w:t>evaluated left to right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*$4/$2   is equivalent to   ($2*$4)/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and binary - have the lowest precedence, and are evaluated left</w:t>
      </w:r>
    </w:p>
    <w:p>
      <w:pPr>
        <w:pStyle w:val="PreformattedText"/>
        <w:bidi w:val="0"/>
        <w:jc w:val="left"/>
        <w:rPr/>
      </w:pPr>
      <w:r>
        <w:rPr/>
        <w:t>to right,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-$2+$5*7   is equivalent to   ($1-$2)+($5*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is, (), can be used to override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1+$2)*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6. EXPRESSIONS WITH FUNCTIONS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from expressions with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unction call has one the for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function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functionname(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1.suq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ields first field with surrounding single quo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.clip(3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s second field with 3 leftmo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rightmost characters cl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..5.rjf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s first .. fifth fields right just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(sorry)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hortcut, expressions can be grouped with ( ) and then</w:t>
      </w:r>
    </w:p>
    <w:p>
      <w:pPr>
        <w:pStyle w:val="PreformattedText"/>
        <w:bidi w:val="0"/>
        <w:jc w:val="left"/>
        <w:rPr/>
      </w:pPr>
      <w:r>
        <w:rPr/>
        <w:t>fed to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1,$3,$4,$8).su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you from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.suqt $3.suqt $4.suqt $8.suq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unctions are only meaningful when applied to several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1,$4,$7)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s the concatenation of the first, four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ven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s can be ch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r.subs(1,10).u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s first 10 characters on lin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..l.sum.rjf(10).padl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ields Sum of all fields, right just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f 10 chars padded with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xpression can be used as a function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.rig($1.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unction is given the wrong number of arguments, or the wrong type </w:t>
      </w:r>
    </w:p>
    <w:p>
      <w:pPr>
        <w:pStyle w:val="PreformattedText"/>
        <w:bidi w:val="0"/>
        <w:jc w:val="left"/>
        <w:rPr/>
      </w:pPr>
      <w:r>
        <w:rPr/>
        <w:t>of arguments, TCOLS will print error message to standard error</w:t>
      </w:r>
    </w:p>
    <w:p>
      <w:pPr>
        <w:pStyle w:val="PreformattedText"/>
        <w:bidi w:val="0"/>
        <w:jc w:val="left"/>
        <w:rPr/>
      </w:pPr>
      <w:r>
        <w:rPr/>
        <w:t>(or log-file, if used) and exit. However, if you use the -w command</w:t>
      </w:r>
    </w:p>
    <w:p>
      <w:pPr>
        <w:pStyle w:val="PreformattedText"/>
        <w:bidi w:val="0"/>
        <w:jc w:val="left"/>
        <w:rPr/>
      </w:pPr>
      <w:r>
        <w:rPr/>
        <w:t>line option, the TCOLS will skip the offending input line,</w:t>
      </w:r>
    </w:p>
    <w:p>
      <w:pPr>
        <w:pStyle w:val="PreformattedText"/>
        <w:bidi w:val="0"/>
        <w:jc w:val="left"/>
        <w:rPr/>
      </w:pPr>
      <w:r>
        <w:rPr/>
        <w:t>print a warning to standard error (or log-file, if used), and</w:t>
      </w:r>
    </w:p>
    <w:p>
      <w:pPr>
        <w:pStyle w:val="PreformattedText"/>
        <w:bidi w:val="0"/>
        <w:jc w:val="left"/>
        <w:rPr/>
      </w:pPr>
      <w:r>
        <w:rPr/>
        <w:t>continue processing the next input line. See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 describes all functions and their require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7. ERRORS DURING PROCESSING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cessing error occurs if the contents of an input line prevent</w:t>
      </w:r>
    </w:p>
    <w:p>
      <w:pPr>
        <w:pStyle w:val="PreformattedText"/>
        <w:bidi w:val="0"/>
        <w:jc w:val="left"/>
        <w:rPr/>
      </w:pPr>
      <w:r>
        <w:rPr/>
        <w:t>TCOLS from evaluating you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's default error action is to print a relevant error message</w:t>
      </w:r>
    </w:p>
    <w:p>
      <w:pPr>
        <w:pStyle w:val="PreformattedText"/>
        <w:bidi w:val="0"/>
        <w:jc w:val="left"/>
        <w:rPr/>
      </w:pPr>
      <w:r>
        <w:rPr/>
        <w:t xml:space="preserve">and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set the -w command line option, TCOLS</w:t>
      </w:r>
    </w:p>
    <w:p>
      <w:pPr>
        <w:pStyle w:val="PreformattedText"/>
        <w:bidi w:val="0"/>
        <w:jc w:val="left"/>
        <w:rPr/>
      </w:pPr>
      <w:r>
        <w:rPr/>
        <w:t>will skip the bad input line and continue processing the next</w:t>
      </w:r>
    </w:p>
    <w:p>
      <w:pPr>
        <w:pStyle w:val="PreformattedText"/>
        <w:bidi w:val="0"/>
        <w:jc w:val="left"/>
        <w:rPr/>
      </w:pPr>
      <w:r>
        <w:rPr/>
        <w:t>input line. TCOLS prints a warn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 writes error messages and warnings to standard error</w:t>
      </w:r>
    </w:p>
    <w:p>
      <w:pPr>
        <w:pStyle w:val="PreformattedText"/>
        <w:bidi w:val="0"/>
        <w:jc w:val="left"/>
        <w:rPr/>
      </w:pPr>
      <w:r>
        <w:rPr/>
        <w:t>(or the log-file, if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ypical process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line does not contain enough fields to satisfy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lection, e.g. $5 for a line with just 4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is given arguments of the wrong type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.clip(1,/abc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unction is given an out-of-range initial special argume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$1.rjf(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is given too few arguments, e.g. $3.clip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 is rather strict about input data. For example,</w:t>
      </w:r>
    </w:p>
    <w:p>
      <w:pPr>
        <w:pStyle w:val="PreformattedText"/>
        <w:bidi w:val="0"/>
        <w:jc w:val="left"/>
        <w:rPr/>
      </w:pPr>
      <w:r>
        <w:rPr/>
        <w:t>the sum function will only work on integer arguments, even</w:t>
      </w:r>
    </w:p>
    <w:p>
      <w:pPr>
        <w:pStyle w:val="PreformattedText"/>
        <w:bidi w:val="0"/>
        <w:jc w:val="left"/>
        <w:rPr/>
      </w:pPr>
      <w:r>
        <w:rPr/>
        <w:t>though I could have made it ignore non-integer arguments.</w:t>
      </w:r>
    </w:p>
    <w:p>
      <w:pPr>
        <w:pStyle w:val="PreformattedText"/>
        <w:bidi w:val="0"/>
        <w:jc w:val="left"/>
        <w:rPr/>
      </w:pPr>
      <w:r>
        <w:rPr/>
        <w:t>My reasoning is: TCOLS will often be used for processing</w:t>
      </w:r>
    </w:p>
    <w:p>
      <w:pPr>
        <w:pStyle w:val="PreformattedText"/>
        <w:bidi w:val="0"/>
        <w:jc w:val="left"/>
        <w:rPr/>
      </w:pPr>
      <w:r>
        <w:rPr/>
        <w:t>hand-typed data. Typists sometimes hit the wrong keys.</w:t>
      </w:r>
    </w:p>
    <w:p>
      <w:pPr>
        <w:pStyle w:val="PreformattedText"/>
        <w:bidi w:val="0"/>
        <w:jc w:val="left"/>
        <w:rPr/>
      </w:pPr>
      <w:r>
        <w:rPr/>
        <w:t>If TCOLS were lax about bad input data, it might quietly produce</w:t>
      </w:r>
    </w:p>
    <w:p>
      <w:pPr>
        <w:pStyle w:val="PreformattedText"/>
        <w:bidi w:val="0"/>
        <w:jc w:val="left"/>
        <w:rPr/>
      </w:pPr>
      <w:r>
        <w:rPr/>
        <w:t xml:space="preserve">bad output dat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8. MORE EXAMPLE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more examples of complete TCOL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start with the file "books.txt"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e       'Edgar Allen'     "Selected Stories"   1879  ho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  Jim            "The Killer Inside Me" 1950  c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m        Stanislaw      "Return From the Stars"  1961 s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mley    James              "Dancing Bear" 1983  c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e Carre'  John            "Smiley's People" 1972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is file looks a bit messy. You want to reformat it to</w:t>
      </w:r>
    </w:p>
    <w:p>
      <w:pPr>
        <w:pStyle w:val="PreformattedText"/>
        <w:bidi w:val="0"/>
        <w:jc w:val="left"/>
        <w:rPr/>
      </w:pPr>
      <w:r>
        <w:rPr/>
        <w:t>look cleaner, with names together, no '' around the names,</w:t>
      </w:r>
    </w:p>
    <w:p>
      <w:pPr>
        <w:pStyle w:val="PreformattedText"/>
        <w:bidi w:val="0"/>
        <w:jc w:val="left"/>
        <w:rPr/>
      </w:pPr>
      <w:r>
        <w:rPr/>
        <w:t>no year of publication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ols -o &lt;books &gt;books2 "($1.suqt,/, /,$2.suqt).cat.ljf(20)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3.ljf(25)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following to "books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e, Edgar Allen    "Selected Stories"       ho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Jim       "The Killer Inside Me"   c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m, Stanislaw      "Return From the Stars"  s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mley, James      "Dancing Bear"           c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Carre, John      "Smiley's People"       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right. To ease future processing, you want your book list</w:t>
      </w:r>
    </w:p>
    <w:p>
      <w:pPr>
        <w:pStyle w:val="PreformattedText"/>
        <w:bidi w:val="0"/>
        <w:jc w:val="left"/>
        <w:rPr/>
      </w:pPr>
      <w:r>
        <w:rPr/>
        <w:t>on a field-oriented format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cols -o &lt;books2 &gt;books3 $r.subs(1,16).trt.dqt.ljf(20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$r.subs(21,43).trt.ljf(25) 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following to "books3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e, Edgar Allen"  "Selected Stories"       ho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ompson, Jim"     "The Killer Inside Me"   c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m, Stanislaw"    "Return From the Stars"  s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umley, James"    "Dancing Bear"           c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 Carre, John"    "Smiley's People"        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you can use another TextTools program, TROWS, to list</w:t>
      </w:r>
    </w:p>
    <w:p>
      <w:pPr>
        <w:pStyle w:val="PreformattedText"/>
        <w:bidi w:val="0"/>
        <w:jc w:val="left"/>
        <w:rPr/>
      </w:pPr>
      <w:r>
        <w:rPr/>
        <w:t>all your crime books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ws &lt;books3 $3=/crim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ompson, Jim"     "The Killer Inside Me"   c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umley, James"    "Dancing Bear"          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you can sort your books on author name, using TSORT. </w:t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ort &lt;books3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umley, James"    "Dancing Bear"           cr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 Carre, John"    "Smiley's People"        s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m, Stanislaw"    "Return From the Stars"  s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e, Edgar Allen"  "Selected Stories"       ho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ompson, Jim"     "The Killer Inside Me"   cr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9. EXPRESSION SYNTAX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   ::=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::=  arit,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   ::=  arit+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rit-te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  ::=  term*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term/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::=  -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::=  call.funcname(l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call.fun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  ::=  $M           ; M an integer &gt;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$M..N        ; M,N integers &gt;= 1, M &lt;=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$M..l        ; M an integer &gt;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$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$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$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/string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(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::=  one or more digits (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 ::=  one or more printable characters, bu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/ for single-quote, \\ for backsl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10. THE FUNCTION LIBRARY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of all TCOLS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, E1, etc., in this discussion, denotes expressions, as far as syntax </w:t>
      </w:r>
    </w:p>
    <w:p>
      <w:pPr>
        <w:pStyle w:val="PreformattedText"/>
        <w:bidi w:val="0"/>
        <w:jc w:val="left"/>
        <w:rPr/>
      </w:pPr>
      <w:r>
        <w:rPr/>
        <w:t xml:space="preserve">is concerned; and the result of evaluating expressions, as far as </w:t>
      </w:r>
    </w:p>
    <w:p>
      <w:pPr>
        <w:pStyle w:val="PreformattedText"/>
        <w:bidi w:val="0"/>
        <w:jc w:val="left"/>
        <w:rPr/>
      </w:pPr>
      <w:r>
        <w:rPr/>
        <w:t>evaluation is conce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O R M A T T I N G   F U N C T I O 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t - singl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sqt yields E surrounded by single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qt applied to: hey   yields: 'he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hey  yields: 'he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y'  yields: 'he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hey' yields: 'he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     yields: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'    yields: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y\' yields: 'hey\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t applied to the empty string yields: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t - doubl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t works exactly like sqt, but handles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qt - single un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suqt yields E without leading/ending single quotes (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qt applied to: 'hey' yields: 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hey  yields: 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y'  yields: 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'    yields: the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     yields: the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y\' yields: hey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qt - double un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qt works exactly like suqt, but handles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 -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upp yields E with all letter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 does not touch non-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-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low yields E with all letters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does not touch non-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 - re-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resc yields E with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       changed to  \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   changed to  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   changed to  \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changed to  \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  changed to  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resc applied to:  'ok'  yields:  \'ok\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"b'  yields:  a\"b\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h\k  yields:  kh\\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'\"  yields:  \\\'\\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lines can only occur as the result of desc applied</w:t>
      </w:r>
    </w:p>
    <w:p>
      <w:pPr>
        <w:pStyle w:val="PreformattedText"/>
        <w:bidi w:val="0"/>
        <w:jc w:val="left"/>
        <w:rPr/>
      </w:pPr>
      <w:r>
        <w:rPr/>
        <w:t>to a string that contains \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- de-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desc yields E with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'  changed to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"  changed to  "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\  changed to  \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t  changed to  tab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  changed to 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 changes every \xHH (where HH is exactly two hexadecimal digits)  </w:t>
      </w:r>
    </w:p>
    <w:p>
      <w:pPr>
        <w:pStyle w:val="PreformattedText"/>
        <w:bidi w:val="0"/>
        <w:jc w:val="left"/>
        <w:rPr/>
      </w:pPr>
      <w:r>
        <w:rPr/>
        <w:t xml:space="preserve">to the corresponding ASCII charact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 changes every \O (where O is one, two, or three octal digits) </w:t>
      </w:r>
    </w:p>
    <w:p>
      <w:pPr>
        <w:pStyle w:val="PreformattedText"/>
        <w:bidi w:val="0"/>
        <w:jc w:val="left"/>
        <w:rPr/>
      </w:pPr>
      <w:r>
        <w:rPr/>
        <w:t xml:space="preserve">to the corresponding ASCII character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makes no other changes. For example, \z is not</w:t>
      </w:r>
    </w:p>
    <w:p>
      <w:pPr>
        <w:pStyle w:val="PreformattedText"/>
        <w:bidi w:val="0"/>
        <w:jc w:val="left"/>
        <w:rPr/>
      </w:pPr>
      <w:r>
        <w:rPr/>
        <w:t>changed to 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l - trim 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trl yields E without 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/  aaa/.trl.sqt" yields: 'aa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t - trim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trt yields E without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/aaa  /.trt.sqt" yields: 'aa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f(w) - right justifi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rjf(w) yields E right justified in a field of at least w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must be an integer in the range 1 ..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45.rjf(7).sqt  yields:  '     45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.rjf(2).sqt  yields:  '45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.rjf(1).sqt  yields:  '4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f(w) - right justifi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ljf(w) yields E left justified in a field of at least w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must be an integer in the range 1 ..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45.ljf(7).sqt  yields:  '45     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.ljf(2).sqt  yields:  '45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.ljf(1).sqt  yields:  '4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(i) - right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rig(i) yields the i last characters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ust be an integer greater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 has less than i characters, rig(i,e) yields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(s) -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app(s) yields s appended to E1, 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for appending the same string to sever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(4,5,6).app(/.00/) yields: 4.00 5.00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(s) - pre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pre(s) yields s prepended to E1, 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for prepending the same string to sever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(2,3,4).pre(/#/) yields: #2 #3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-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rev yields 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/istanbul/.rev yields: lubnat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v changes \' to '\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p - clip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clip(i,j) yields E with the i leftmost and j rightmost</w:t>
      </w:r>
    </w:p>
    <w:p>
      <w:pPr>
        <w:pStyle w:val="PreformattedText"/>
        <w:bidi w:val="0"/>
        <w:jc w:val="left"/>
        <w:rPr/>
      </w:pPr>
      <w:r>
        <w:rPr/>
        <w:t>characters cl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j must be integers greater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ngth of E is less than or equal to i + j,</w:t>
      </w:r>
    </w:p>
    <w:p>
      <w:pPr>
        <w:pStyle w:val="PreformattedText"/>
        <w:bidi w:val="0"/>
        <w:jc w:val="left"/>
        <w:rPr/>
      </w:pPr>
      <w:r>
        <w:rPr/>
        <w:t>then clip yields the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/abcdefg/.clip(2,3) yields: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 -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subs(i,j) yields the i'th ... j'th characters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j must be integers greater than or equal to 1.</w:t>
      </w:r>
    </w:p>
    <w:p>
      <w:pPr>
        <w:pStyle w:val="PreformattedText"/>
        <w:bidi w:val="0"/>
        <w:jc w:val="left"/>
        <w:rPr/>
      </w:pPr>
      <w:r>
        <w:rPr/>
        <w:t>j must be greater than or equal to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 is greater than the length of e, subs yields </w:t>
      </w:r>
    </w:p>
    <w:p>
      <w:pPr>
        <w:pStyle w:val="PreformattedText"/>
        <w:bidi w:val="0"/>
        <w:jc w:val="left"/>
        <w:rPr/>
      </w:pPr>
      <w:r>
        <w:rPr/>
        <w:t>the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 is greater than the length of e, subs yields</w:t>
      </w:r>
    </w:p>
    <w:p>
      <w:pPr>
        <w:pStyle w:val="PreformattedText"/>
        <w:bidi w:val="0"/>
        <w:jc w:val="left"/>
        <w:rPr/>
      </w:pPr>
      <w:r>
        <w:rPr/>
        <w:t>characters i .. length-of-e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/abcdefgh/.subs(3,6) yields: 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l - pad lead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padl(s) yields E with leading blanks replaced by</w:t>
      </w:r>
    </w:p>
    <w:p>
      <w:pPr>
        <w:pStyle w:val="PreformattedText"/>
        <w:bidi w:val="0"/>
        <w:jc w:val="left"/>
        <w:rPr/>
      </w:pPr>
      <w:r>
        <w:rPr/>
        <w:t>the first character of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must be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/  55/.padl(/0/)" yields: 0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t - pad trail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padl(s) yields E with trailing blanks replaced by</w:t>
      </w:r>
    </w:p>
    <w:p>
      <w:pPr>
        <w:pStyle w:val="PreformattedText"/>
        <w:bidi w:val="0"/>
        <w:jc w:val="left"/>
        <w:rPr/>
      </w:pPr>
      <w:r>
        <w:rPr/>
        <w:t>the first character of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must be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"/ok   /.padt(/./)" yields: o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 - concat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cat yields the concatenation of E1, E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($2,$3,$1).cat applied to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john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: johnzap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U M B E R   B A S E   C O N V E R S I O N   F U N C T I O N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h - convert decimal to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d2h yields E in hexa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must be an integer in 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256.d2h yield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 is negative, the number of hexadecimal digits </w:t>
      </w:r>
    </w:p>
    <w:p>
      <w:pPr>
        <w:pStyle w:val="PreformattedText"/>
        <w:bidi w:val="0"/>
        <w:jc w:val="left"/>
        <w:rPr/>
      </w:pPr>
      <w:r>
        <w:rPr/>
        <w:t>in the result depends on the type of CPU TCOLS is run on. (TCOLS</w:t>
      </w:r>
    </w:p>
    <w:p>
      <w:pPr>
        <w:pStyle w:val="PreformattedText"/>
        <w:bidi w:val="0"/>
        <w:jc w:val="left"/>
        <w:rPr/>
      </w:pPr>
      <w:r>
        <w:rPr/>
        <w:t>uses the C 'long integer' type for internal number repres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2d - convert hexadecimal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h2d yields E in decimal form, possibly preceeded by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must contain only hexadecimal digits (0..9 a..f A..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2o - convert decimal to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d2h yields its E in oct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must be an integer in 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rgument is negative, the number of octal digits in the</w:t>
      </w:r>
    </w:p>
    <w:p>
      <w:pPr>
        <w:pStyle w:val="PreformattedText"/>
        <w:bidi w:val="0"/>
        <w:jc w:val="left"/>
        <w:rPr/>
      </w:pPr>
      <w:r>
        <w:rPr/>
        <w:t>result depends on the type of CPU TCOLS is run on. (TCOLS uses</w:t>
      </w:r>
    </w:p>
    <w:p>
      <w:pPr>
        <w:pStyle w:val="PreformattedText"/>
        <w:bidi w:val="0"/>
        <w:jc w:val="left"/>
        <w:rPr/>
      </w:pPr>
      <w:r>
        <w:rPr/>
        <w:t>the C 'long integer' type for internal number repres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d - convert octal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o2d yields E in decimal form, possibly preceeded by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must contain only octal digits (0.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A T H E M A T I C A L   F U N C T I O 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 -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abs yields the absolute value of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must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 - ad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add yields: E1+E2+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1, E2, ... must all be integ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I S C A L L E N O U S   F U N C T I O 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-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len yields a count of characters in tha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/mama/.len yield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 if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if(f,g) yields: g if E is equal to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s: E if E is not equal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 and f are both integers, they are compared </w:t>
      </w:r>
    </w:p>
    <w:p>
      <w:pPr>
        <w:pStyle w:val="PreformattedText"/>
        <w:bidi w:val="0"/>
        <w:jc w:val="left"/>
        <w:rPr/>
      </w:pPr>
      <w:r>
        <w:rPr/>
        <w:t>numerically, otherwise they are compared ASCII-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$1.if(20,/TWENTY/) applied to the </w:t>
      </w:r>
    </w:p>
    <w:p>
      <w:pPr>
        <w:pStyle w:val="PreformattedText"/>
        <w:bidi w:val="0"/>
        <w:jc w:val="left"/>
        <w:rPr/>
      </w:pPr>
      <w:r>
        <w:rPr/>
        <w:t>in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 the following out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l - if then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ifel(f,g,h) yields: g if E is equal to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ields: h if E is not equal 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 and f are both integers, they are compared </w:t>
      </w:r>
    </w:p>
    <w:p>
      <w:pPr>
        <w:pStyle w:val="PreformattedText"/>
        <w:bidi w:val="0"/>
        <w:jc w:val="left"/>
        <w:rPr/>
      </w:pPr>
      <w:r>
        <w:rPr/>
        <w:t>numerically, otherwise they are compared ASCII-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$1.ifel(20,/TWENTY/,/other/) applied to the </w:t>
      </w:r>
    </w:p>
    <w:p>
      <w:pPr>
        <w:pStyle w:val="PreformattedText"/>
        <w:bidi w:val="0"/>
        <w:jc w:val="left"/>
        <w:rPr/>
      </w:pPr>
      <w:r>
        <w:rPr/>
        <w:t>in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0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 the following out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x - ASCII-wise greate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amax yields the greatest of E1, E2, ...</w:t>
      </w:r>
    </w:p>
    <w:p>
      <w:pPr>
        <w:pStyle w:val="PreformattedText"/>
        <w:bidi w:val="0"/>
        <w:jc w:val="left"/>
        <w:rPr/>
      </w:pPr>
      <w:r>
        <w:rPr/>
        <w:t>when compared as 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($1,$2,$3).amax applied to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monade gin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: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in - ASCII-wise smalle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amin yields the smallest of E1, E2, ...</w:t>
      </w:r>
    </w:p>
    <w:p>
      <w:pPr>
        <w:pStyle w:val="PreformattedText"/>
        <w:bidi w:val="0"/>
        <w:jc w:val="left"/>
        <w:rPr/>
      </w:pPr>
      <w:r>
        <w:rPr/>
        <w:t>when compared as 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ax - greate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nmax yields the numerically greatest of E1, E2, ...,</w:t>
      </w:r>
    </w:p>
    <w:p>
      <w:pPr>
        <w:pStyle w:val="PreformattedText"/>
        <w:bidi w:val="0"/>
        <w:jc w:val="left"/>
        <w:rPr/>
      </w:pPr>
      <w:r>
        <w:rPr/>
        <w:t>which must all b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in - smalles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nmin yields the numerically smallest of E1, E2, ...,</w:t>
      </w:r>
    </w:p>
    <w:p>
      <w:pPr>
        <w:pStyle w:val="PreformattedText"/>
        <w:bidi w:val="0"/>
        <w:jc w:val="left"/>
        <w:rPr/>
      </w:pPr>
      <w:r>
        <w:rPr/>
        <w:t>which must all b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n - 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turn yields ... E2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$1..l.turn applied to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4 11 899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: 66 899 11 4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g -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1,E2,...).rng(i,j) yields: Ei .. E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j must be integers greater than or equal to 1.</w:t>
      </w:r>
    </w:p>
    <w:p>
      <w:pPr>
        <w:pStyle w:val="PreformattedText"/>
        <w:bidi w:val="0"/>
        <w:jc w:val="left"/>
        <w:rPr/>
      </w:pPr>
      <w:r>
        <w:rPr/>
        <w:t>i must be within the count of E1,E2,...</w:t>
      </w:r>
    </w:p>
    <w:p>
      <w:pPr>
        <w:pStyle w:val="PreformattedText"/>
        <w:bidi w:val="0"/>
        <w:jc w:val="left"/>
        <w:rPr/>
      </w:pPr>
      <w:r>
        <w:rPr/>
        <w:t>j must be greater than or equal to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onsider the following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4 11 899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1..l.rng(2,4) yields: 4 11 89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 11. LIMITATION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COLS's limitations. Normally these</w:t>
      </w:r>
    </w:p>
    <w:p>
      <w:pPr>
        <w:pStyle w:val="PreformattedText"/>
        <w:bidi w:val="0"/>
        <w:jc w:val="left"/>
        <w:rPr/>
      </w:pPr>
      <w:r>
        <w:rPr/>
        <w:t>limitations won't bother you, but anyway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an input line is 255 characters,</w:t>
      </w:r>
    </w:p>
    <w:p>
      <w:pPr>
        <w:pStyle w:val="PreformattedText"/>
        <w:bidi w:val="0"/>
        <w:jc w:val="left"/>
        <w:rPr/>
      </w:pPr>
      <w:r>
        <w:rPr/>
        <w:t xml:space="preserve">not counting newline. TCOLS will exit if it reads a line </w:t>
      </w:r>
    </w:p>
    <w:p>
      <w:pPr>
        <w:pStyle w:val="PreformattedText"/>
        <w:bidi w:val="0"/>
        <w:jc w:val="left"/>
        <w:rPr/>
      </w:pPr>
      <w:r>
        <w:rPr/>
        <w:t>that is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of the result of an expression, or part</w:t>
      </w:r>
    </w:p>
    <w:p>
      <w:pPr>
        <w:pStyle w:val="PreformattedText"/>
        <w:bidi w:val="0"/>
        <w:jc w:val="left"/>
        <w:rPr/>
      </w:pPr>
      <w:r>
        <w:rPr/>
        <w:t xml:space="preserve">of an expression, is 255 characters. If this limit is </w:t>
      </w:r>
    </w:p>
    <w:p>
      <w:pPr>
        <w:pStyle w:val="PreformattedText"/>
        <w:bidi w:val="0"/>
        <w:jc w:val="left"/>
        <w:rPr/>
      </w:pPr>
      <w:r>
        <w:rPr/>
        <w:t>exceeded, TCOLS treats this as a process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of integers depends on the compiler and CPU used,</w:t>
      </w:r>
    </w:p>
    <w:p>
      <w:pPr>
        <w:pStyle w:val="PreformattedText"/>
        <w:bidi w:val="0"/>
        <w:jc w:val="left"/>
        <w:rPr/>
      </w:pPr>
      <w:r>
        <w:rPr/>
        <w:t>but you can assume at least -2147483647 ... 2147483647.</w:t>
      </w:r>
    </w:p>
    <w:p>
      <w:pPr>
        <w:pStyle w:val="PreformattedText"/>
        <w:bidi w:val="0"/>
        <w:jc w:val="left"/>
        <w:rPr/>
      </w:pPr>
      <w:r>
        <w:rPr/>
        <w:t>The C type 'long int' is used for all things numerical.</w:t>
      </w:r>
    </w:p>
    <w:p>
      <w:pPr>
        <w:pStyle w:val="PreformattedText"/>
        <w:bidi w:val="0"/>
        <w:jc w:val="left"/>
        <w:rPr/>
      </w:pPr>
      <w:r>
        <w:rPr/>
        <w:t xml:space="preserve">TCOLS does not detect numerical overflows and underflows, </w:t>
      </w:r>
    </w:p>
    <w:p>
      <w:pPr>
        <w:pStyle w:val="PreformattedText"/>
        <w:bidi w:val="0"/>
        <w:jc w:val="left"/>
        <w:rPr/>
      </w:pPr>
      <w:r>
        <w:rPr/>
        <w:t>and TCOLS's behaviour is undefined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total length of literal strings in the expressions </w:t>
      </w:r>
    </w:p>
    <w:p>
      <w:pPr>
        <w:pStyle w:val="PreformattedText"/>
        <w:bidi w:val="0"/>
        <w:jc w:val="left"/>
        <w:rPr/>
      </w:pPr>
      <w:r>
        <w:rPr/>
        <w:t>is 300 characters. Note that every literal string counts</w:t>
      </w:r>
    </w:p>
    <w:p>
      <w:pPr>
        <w:pStyle w:val="PreformattedText"/>
        <w:bidi w:val="0"/>
        <w:jc w:val="left"/>
        <w:rPr/>
      </w:pPr>
      <w:r>
        <w:rPr/>
        <w:t xml:space="preserve">one extra (unseen) character. TCOLS will exit if this limit </w:t>
      </w:r>
    </w:p>
    <w:p>
      <w:pPr>
        <w:pStyle w:val="PreformattedText"/>
        <w:bidi w:val="0"/>
        <w:jc w:val="left"/>
        <w:rPr/>
      </w:pPr>
      <w:r>
        <w:rPr/>
        <w:t>is exceeded, which isn't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 has internal tables for representing expressions and</w:t>
      </w:r>
    </w:p>
    <w:p>
      <w:pPr>
        <w:pStyle w:val="PreformattedText"/>
        <w:bidi w:val="0"/>
        <w:jc w:val="left"/>
        <w:rPr/>
      </w:pPr>
      <w:r>
        <w:rPr/>
        <w:t xml:space="preserve">results of evaluating expressions. These tables are of </w:t>
      </w:r>
    </w:p>
    <w:p>
      <w:pPr>
        <w:pStyle w:val="PreformattedText"/>
        <w:bidi w:val="0"/>
        <w:jc w:val="left"/>
        <w:rPr/>
      </w:pPr>
      <w:r>
        <w:rPr/>
        <w:t xml:space="preserve">fixed sizes and may become full, if you use very many/complex </w:t>
      </w:r>
    </w:p>
    <w:p>
      <w:pPr>
        <w:pStyle w:val="PreformattedText"/>
        <w:bidi w:val="0"/>
        <w:jc w:val="left"/>
        <w:rPr/>
      </w:pPr>
      <w:r>
        <w:rPr/>
        <w:t xml:space="preserve">expressions. If so, TCOLS will exit. Remedy: run TCOLS in several </w:t>
      </w:r>
    </w:p>
    <w:p>
      <w:pPr>
        <w:pStyle w:val="PreformattedText"/>
        <w:bidi w:val="0"/>
        <w:jc w:val="left"/>
        <w:rPr/>
      </w:pPr>
      <w:r>
        <w:rPr/>
        <w:t>passes, using fewer/simpler expressions in each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LS will print an error message to standard error (or log-file,</w:t>
      </w:r>
    </w:p>
    <w:p>
      <w:pPr>
        <w:pStyle w:val="PreformattedText"/>
        <w:bidi w:val="0"/>
        <w:jc w:val="left"/>
        <w:rPr/>
      </w:pPr>
      <w:r>
        <w:rPr/>
        <w:t xml:space="preserve">if used), if any of the above error situations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