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 Y T E   M A N A G E R  v1.0  �-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2-04-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by   : Peter Tamas T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-mail: toth-peter@usa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shell (file manager, commander) and disk database program i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's du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o satisfy all operations can be done with files (such as copying,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ing, moving, (de)compressing etc.) more comfortable and quick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o store and catalogize the programs and its characteristic (small 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iption, startfile, size, availible sound cards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 a general purpose on developing BM not to exceed the size 100kB (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mbling creation broasting from 1 to 5 megabytes of reserved space)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placed comfortably to a "survivor" DOS-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 compiled by Pascal and contains many assembly routines. Te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86/486/586/Pentium MGA/CGA/VGA configurations, but also runs on 286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A. This version of Byte Manager is FREEWAR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 of the BYTE MANA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inamic use of memory, uses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sident memory needed: 0-128 byte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irect disk access when deleting from a floppy or copying to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. Speed increases up to ca.500%! Keeps the first charac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name which loses when deleting the file             :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D-ROM functions (playing audio, moving t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cognizes CD-ROM emulators, NETWORK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andles SUBST'ed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cognizes resursive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andles Microsoft Windows '95 long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rag-and-Drop technology (Copy/erase/r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vailible screen modes: 80x25,80x28,80x30,80x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ses 16 foreground and 16 background colors in text mode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ed from a palette of 262144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mooth scrolling text view function                      8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lways shows the free space, the name and size of the disk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or the number and total size of marked files, the fre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tional and XMS memory as well as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eyond the formers free space on disk in clusters as well as spac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ation of marked files in clusters of the other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hen copying, a diagram shows where it lasts in the current file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other one represents the copied bytes till that time. When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renaming you can only see a running through stripe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ormed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ttach programs relying upon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reates image file from a floppy disk (Alt-F5 Floppy format), and w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 image file to a floppy (Alt-F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ads ARJ,RAR,PKZIP compressed and the Floppy formats and t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ce to view, delete and copy also in the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eyond the formers handles the AIN,LHARC,UC2 and other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s (only compressing and decompres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cans the compression programs automatically on the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SET, PATH commands of DOS modifies the global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they takes affection even after exi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hows serial numbered files in due cou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MAIN  .EXE - Main program (Not startfile! Use directly onl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ile BM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.EXE -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V     .EXE - Smooth Text Viewer v3.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S   .COM -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MNGR.DOC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files      : 87045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      .BAT - Startfile. If you want to move BM to a new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ete this file and run BMMAIN.EXE! Or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ALL.EXE. In this cases the BM.BAT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   .DAT -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MNGR.BAT - Stays in memory and reserves max. 128 bytes. (Tempo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.COL - Color and palett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.BMD - Stores labels, program names and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.PBM - Contains characteristics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C : Turns on/off the DOS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 : Turns on DOS commandline with deleting its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: Enters into a directory and executes a program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B : Swithes between the two file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-TAB : List of programs on the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-,-&gt; : Selection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ft+&lt;-,-&gt; : Unselection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 : Quick file searcher on current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+letter : Changing drive on current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space : Steps a directory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: Inverts file s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 : Turns on/off selections, moving down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A : Switches to actual direcory on the other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L : List Mode (for example long file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O : DOS Scr-Shows DO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R : Reread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S : Execute the screen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T : Rereads drive on the other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X : Exits 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+num : HotDirs-Quick Directorie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Alt+num : Puts current directory to quick direco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1 : Help   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2 :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3 : View   -Text viewer (External pr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4 : Edit   -Text editor (External pr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5 : Copy   -Copy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6 : Move   -Move or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7 : MakeDir-Subdirectory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8,DEL : Erase  -Eras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9 : Menu   -Goes to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10 : Exit   -Goes to the Exi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-F3 : AttrCh -Changes file attributes (Attribute, date,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-F4 : Create -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-F5 :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-F8 : DirSize-Shows the sizes of al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,Shift-F9 : UnSel  -Unselect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F1 : History-The last 8 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F4 : Sort   -Sor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F5 : Find   -NarroWing File Searcher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letters : Same as Ctrl-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F6 : Rename -Renam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F7 : Compare-Comparing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F8 : Kill   -File 'killing' (couldn't restored by Unde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,Ctrl-F9 : Select -Selecting with a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F1 : Left   -Changing drive on left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F2 : Right  -Changing drive on right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F3 : View2  -Second text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F4 : Edit2  -Second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F5 : Comp   -Compression (with Automatical Compressor Searc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F6 : DeComp -Decompression (with Automatical Compressor Searc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F7 : Search -Normal file-sear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,Alt-F8 : Goes to the current drive's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commandline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Space : Deletes the cha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Backsp : Deletes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&lt;-,-&gt; : Jumps a word forward/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ft+Up/Dn : Previou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Home : Jumps to the beginning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End : Jumps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ENTER : Name of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ft-ENTER : Same as previous but also including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o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2 : Catalog-List all programs in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-F5 : Traits -Modify characteristics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 which could be done with the mo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ase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driv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saver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alo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t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 and soft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286 compatible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t least 1MB memory, XMS preferred against 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ard disk drive (winche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S-DOS 6.0+, Linux Dos Emulator 0.60+ operating syste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running under OS/2 Warp o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ny disk cache recommended (NortonCache, Smart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GA monitor recommended, Hercules, CGA, EGA monitor also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in these latter cases the smooth scrolled text viewer (F3-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palette menu won'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uncompatibilities:                                   8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$-NT 4.0 long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m awaiting any remaks related to this program (new functions, cool id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 reports etc.) as well as any other mental or financial contribu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:       Toth, Peter Ta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gveto u.3. Debrecen H-4033, Hung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     toth-peter@usa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RL:        http:/www.geocities.com/SiliconValley/Way/32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special thanks go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HM, CSARLI, CSONGOR, CRYS, H.SCHWARTZ, MIKE, SZAB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1992-1997 Byte Manager v1.0 by Peter Tamas T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rights reserv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