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I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bm Index File Ligh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arkus B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idber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-22301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Documentation are Copyright (c) 1991,1993 by Markus B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FL was written 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IFL                          V2.8   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FL  is  supplied  as  is.    The  author  disclaims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 expressed  or  implied,    including, 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ion, the warranties of merchantability  and  of 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or  consequential, which may result from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FL is shareware.  You may use SIMIFL on a trial basi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8 days freely.  You may give it away to anyon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ong as you do not charge for it or use it as an  incen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y.   If,  after  the  28  day  trial 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SIMIFL  a registration fee of 5.-DM (or $1 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 as  SIMIFL won't become more than a small util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get and use new  versions  from  SIMTEL20  (or where e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registered a copy.   So,  if  you  decide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8,  you may use version 34.7  without  any 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once it will be released (gri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should be  by  money (DM or $US) or by check in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drawn on a  German  bank.  Send your registratio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qui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us Bo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dberg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22301 Ham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st-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SIMBIM can  be  found  on  internet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R-SIMTEL20.ARMY.MIL or on its mirro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hearing from you even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  Tell  me  your likes, dislikes, and 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n't forget to mention the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IFL                          V2.8   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many  other people I keep a huge collec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over 2000) on an equally huge amount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my frequent searches for programs that may help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somehow I have two text files on my hard disk I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GREP.  These are the  report  file  of  my disk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and a copy of the file  SIMIBM.IDX  from internet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R-SIMTEL20.ARMY.MIL (or any of its mirror sites). 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asy way to check if some program already resides o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isk or if I have to order it from SIMTEL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PARADOX or the disk catalo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ever liked the format of the SIMBIM.IDX file  which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l to be imported by database programs but sure is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 by humans.  So I wrote a program  to  extract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data from this file. All you really want to know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ize, date, description,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ogram.  The data should  be  easy  to read and f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not to waste space on the  disk.   I came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&lt;tab&gt; Size Date Description &lt;tab(s)&gt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TABs wherever possible  to lower the file size (y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difference).  The line length is 100, s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gets wrapped into the next  display  line  when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REP 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 the command  FGREP -XS FGREP172 FILES.IDX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IDX is SIMIFL's lightened output file) would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rep172.zip</w:t>
        <w:tab/>
        <w:t xml:space="preserve">  12512 900510 Chris Dunford's fast tex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DOS.TXTUT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included  the commands I use to search the index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(as used  by  Command Plus, should work with 4Do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simple batches. Just in case someone want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 FGREP  (FastGrep) by  Christopher J. Dunford  beca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peed. It can be found in file &lt;MSDOS.TXTUTL&gt;FGREP172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IFL                          V2.8   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IMFIL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FL takes as input the  file  SIMIBM.IDX and creates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utput files:  one file  containing  file  names 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to  be  imported  by  a  disk  catalog  utili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file  containing the meaningful data as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tion  above.    The  input  file may be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SIMIFL is executed some configuration ste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You will be asked for the input file name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cide which of the output files you would like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ow  those  files  will be named.  You specify what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to  the  input file after processing and how many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to   be  processed  until  the  next  "Doedel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(Play with this, it won't affect the output 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values, however, will slow down proces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put file disposition option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: KEEP the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: DELETE the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  : DELETE the input fil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the list output file to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s must reside on same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 : DELETE the input fil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list output file to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  or  C  option  may  be  used  to replace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BM.IDX file  by  the  lightened list output fil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SIMIFL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isable both of the output file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n error when processing starts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data is kept  within  the  EXE file.  Re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may be necessary after use  of  PKLITE(tm)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IFL                          V2.8   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SIMIFL  needs at least a 286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cided to enable 286 instructions  to  speed up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run SIMIFL on  an XT type computer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and I will send you a re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 you  need  enough  disk  space  to  hold  the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IBM.IDX) and the new files.  No effort is  made  to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but as the data processed could easily be restored I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eed to implement lots of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think I should do a few more checks please  tell 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IFL                          V2.8   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SIMIFL is really simple.   At  the  DOS  prompt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IFL" (or whatever you renamed it to).  If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you  will  be asked some questions, els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     (re)configur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      display simpl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ation  isn't  really a pain at all.  The old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esented  as  defaults  and  may  be kept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 the input line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      delet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delet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jump to beginning of inpu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jump to end of inpu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restore initial input lin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one  gotcha:   if you would like to add some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 you'll  have to use one of the specia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 indicate that you  don't  want  to enter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. If you forgot and the default value got delet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UP key to restor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IFL                          V2.8   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 to thank Rich Winkel for his wonderful str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 used  heavily.   To be honest,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se routines may be found on SIMTEL20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SDOS.TURBOPAS&gt;TPSTR12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Richard's address in case you like to contact hi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ard Wink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51 W. Benedict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risburg, MO.   65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RICH@UMCVMB.BITNE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RICH@UMCVMB.MISSOURI.EDU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RICH%UMCVMB@CUNYVM.CUN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 Jim Nicholson for his public domain cod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f-modifying" .EXE  files  from Turbo Pascal.  The SIMTEL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ing code and descri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SDOS.TURBOPAS&gt;PCKSELFM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like to contact Jim Nichol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kS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8 Frances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lside, NJ 07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CompuServe, EasyPlex to    70152,3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elphi                     CHICKENJ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GENie                      J.NICHOLSON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