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ic Made Easy has been months in the making. It all began in Nov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1994, when I started the ground work on it. I have spent hundre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urs in front of the computer working on this program at the expen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being with my loving wife Wanda and our beautiful daughter Court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thank them for giving me the time to work on Magic Made Easy Vol #1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ld them that if people liked this one there will be a Vol #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ry Kill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ic Made Easy requires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BM PC, XT, AT, PS/2, or 100% compatible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GA, VGA or compatible graphics card and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S-DOS, PC-DOS or DR-DOS 3.1 or higher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ic Made Easy will operate from a floppy disk however installing i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hard drive is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ill operate without a mouse however a Microsoft, Logite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compatible mouse is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of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ic Made Easy works best if installed on your hard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all the files to an area on your hard drive and type MAGIC to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is a little bonus: for rabbit funnies .... everytime you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lph, the magic rabbit click somewhere close to his nose or hit the "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for some real humorous rabbit funn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unde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ic Made Easy can be run as a full DOS application under Windows 3.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 most users will find that it will run much quicker using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un the program from within Windows use the MAGIC.PIF file to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. This is a standard Windows information program which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optimized for use with MAGIC MADE EASY VOL #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UBLICATION CREATED USING NEOBOOK 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osoft is owned by NeoSoft Co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oSoft Corp. will not be held responsible for damages caused by MAG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E EAS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oSoft Corp. is under no obligation to provide product or tech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to users of MAGIC MADE EAS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distribution gives users a chance to try sof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buying it. If you try a Shareware program and contin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it, you are expected to register. Individual progra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 on details -- some request registration while oth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 it, some specify a maximum trial period.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, you get anything from the simple right to contin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software to an updated program with printed manua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laws apply to both Shareware and commercial softwar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copyright holder retains all rights, with a few specif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ions as stated below. Shareware authors are accomplish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rs, just like commercial authors, and the program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mparable quality. (In both cases, there are good progra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bad ones!) The main difference is in the method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. The author specifically grants the right to cop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istribute the software, either to all and sundry or 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group. For example, some authors require writ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ssion before a commercial disk vendor may copy the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is a distribution method, not a type of software.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find software that suits your needs and pocketbook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ther it's commercial or Shareware. The Shareware system mak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tting your needs easier, because you can try before you bu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because the overhead is low, prices are low also. Share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the ultimate money-back guarantee -- if you don't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, you don't pay for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-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of "Magic Made Easy" must accept this disclaim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y: "`Magic Made Easy' is supplied as is. 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s all warranties, expressed or implied, includin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limitation, the warranties of merchantability and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tness for any purpose. The author assumes no liability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mages, direct or consequential, which may result from the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'Magic Made Easy'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Magic Made Easy" is a "shareware program" and is provided at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ge to the user for evaluation.  Feel free to share it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friends, but please do not give it away altered or as pa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nother system.  The essence of "user-supported" softwar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rovide personal computer users with quality software with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 prices, and yet to provide incentive for programmers to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e to develop new products.  If you find this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ful and find that you are using "Magic Made Easy" and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"Magic Made Easy" after a reasonable trial period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a registration payment of $12 US to Gary Killops.  The $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ee will license one copy for use on any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at any one time.  You must treat this software just 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ook.  An example is that this software may be used by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people and may be freely moved from one compu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 to another, so long as there is no possibility of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 used at one location while it's being used at another.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book cannot be read by two different persons at the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. (Please add $2 US postage and handling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cial users of "Magic Made Easy" must register and pa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copies of "Magic Made Easy" within 30 days of first us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license is withdra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encouraged to pass a copy of "Magic Made Easy" alo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friends for evaluation.  Please encourage them to regi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copy if they find that they can use it.  All registe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will receive a copy of the latest version of "Magic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y"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