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ST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ila Woodgate, Scott Woodgate and Terry Mitc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you frustrated with computer-assisted learning packages that don't 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urse, can't be modified and are difficult for students to us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using BestChoice to create your own computer-assisted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If you teach Chemistry, many prewritten files are alread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What is BestCho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Choice is a graphics-based authoring program which uses text files a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uns on MS-DOS computers with colour (EGA or VGA) and monochrome(EG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cules) graphics adaptors .  Only 640 K of memory is required,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y fast even on an 8088 based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What type of question files does BestChoice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Choice uses text files which are straightforward to create and modif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al characters like subscripts and superscripts not generall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ext files can be displayed using a variety of fonts which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rogram.  A very user friendly font designer is also suppli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w fonts can be created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The BestChoice interface is VERY easy for students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estChoice students forget they are using a computer and get 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ing.  Files containing questions are selected from pull-down menu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on the cover page. Within the files, most options appear on butt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elected either using the keyboard or a mouse.  Help and Quit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 with every question.  Problem selector boxes allow stud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question file at intermediate points.  The GoTo command (&lt;Ctrl&gt;-G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student to go backward or forward to any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BestChoice allows effective presentation of subject material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n be used at any point in the file for summarizing, reinforcing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or introducing new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TAINING RELEVANT INFORMATION ABOV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containing text, graphics generated using text characters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 created using a commercial drawing program can occupy the top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.  The window can be changed with sequential questi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, problems can be solved in a slow step-wise fashion with answ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questions be stored in the window above the new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Several types of questio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can be created in formats outlined below.  A file ma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in any or all of these formats, and there is no limit to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questions per file.  A hint option is available with all question sty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tell the student how many questions have been answe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hint being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-LINE MULTICHOICE WITH OR WITHOUT A WINDOW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edback for both right and wrong answers allow the instruc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phasize particular points.  Boxes with scrollbars are used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back longer than 7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NTER AND SHORT ANSWER WITH OR WITHOUT A WINDOW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one-line questions requiring the typing of the answer, a "text en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x option can be used. Short choices such as True and Fals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directly on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CHOICE REQUIRING MORE THAN 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allows display of mathematical expressions or chem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as the question and four choices may occupy five lin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Where can I get BestChoice and how many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Choice is available from Dr. Sheila Woodgate, Chemistry Depart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Auckland, Auckland, 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te licence for the BestChoice package with documentation and all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wn on the menus in the demonstration costs $US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stChoice package for secondary schools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uiries concerning orders may be emailed to scottw@chenov1.aukuni.ac.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  Why is this package better than other computer-assisted packag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eaching Chemist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 Woodgate has many years of experience teaching at first year Univer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.  Over the several years during which she has been writing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or BestChoice, she has developed a variety of techniques for 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drill exercises as well as teaching problem solv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o teacher is ever completely happy with another teacher's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real beauty of the BestChoice package:  you are not stuck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he material supplied.  The teacher can pick and chose the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relevant to their course and create their own text-based menu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 edit and or augment the question files themselves using a tex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