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nthal Engineering Virus Sample Collection June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iruses.  F-Prot 2.08b,   Scan v104,   Findviru 6.20 with database from 22nd April 1993,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agon                        ARAGON\ARAGO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atman-b                      TROJANS\CATMAN\!2302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tmas-exec (Like)         CHRSTMAS\!23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xplosion                     EXPLSION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ke called Mushroom.         DWARF4\DATA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illyO (Like)                 SILLY0\NAUGH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illyO.712                    SILLY0\NAUGH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ack trojan                  STACK\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ardot.789 (Like)            STARDOT\!20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                            SUSAN\SUSA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so                          TISO\1\TIS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so (Like)                   TISO\TEL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2000 (Like)                  2000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MS-Xmas (Like)               VMS-XMAS\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BB11 [BB11]          Even Beeper (Like)            EVENBPER\UNP\L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m2 [F2]                Vienna-m4.662                 VIENNA\662\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bon [Lisbon]          Chameleon.de (Like)           VIENNA\CHMLN_DE\!21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X [RedX]                                            DWARF4\DONTHING\REDCRO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82 [V82]                Phoenix-2000 (Like)           PHOENIX\2000\V-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T [WWT]                WWT.01b                       WWT\01\B\WWT-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rop [OW]            V1 (Like)                     SLOVAKIA\4\SLOV_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ast 3 (A)                      748 [748]                10past3.a                     10PAST3\!21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Trojan                   12 Tricks [Tricks]       Twelve tricks trojan          TROJANS\12TRCKS\12TRIC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I                            AIDS II [A2]             Aids 2 (Like)                 AIDSII\AIDS-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rojan                                                 Aids Information 2 trojan     AIDS_TRJ\AI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-install Trojan                                         Aids Information 1 trojan     AIDS_TRJ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4.A)                         AT144 [144]              AT.144a                       AT\144\A\!4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4.B)                         AT144 [144]              AT.144b                       AT\144\B\!3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149)                           AT144 [144]              AT-149                        AT\149\ATT1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                  Ada [Ada]                Ada                           ADA\AD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das Trojan                                               My Adidas trojan              TROJANS\ADIDAS\ELEPHN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(NG.C) image file.          AirCop [DROP]            AircopNG.c                    AIRCOP\AIRCOP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(Standard) image file.      AirCop [DROP]            Aircop.a                      AIRCOP\AIRC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-dropper.                    AirCop [DROP]            Aircop dropper 1 trojan       AIRCOP\DROPPER\AIRC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A kuku)                     Russian-A [RA]           Akuku.a                       AKUKU\A\!19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A kuku)                     Russian-A [RA]           Akuku.c                       AKUKU\C\AKUK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Copmpletely)                Russian-A [RA]           Akuku.Copm                    AKUKU\COPM\COPM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(Metal Thunder)              Russian-A [RA]           Akuku.b                       AKUKU\B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(1560)                     Ala [Alabama]            Alabama.a                     ALABAMA\1560\!3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(1652)                     Ala [Alabama]            Alabama.a                     ALABAMA\1652\ALABA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429)                      Albania [Alb]            Albania-429                   ALBANIA\429\BASE_4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506)                      Albania [Alb]            Albania-506                   ALBANIA\506\BASE_5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575)                      Albania [Alb]            Albania-575                   ALBANIA\575\BB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(606)                      Albania [Alb]            Albania-606                   ALBANIA\606\BASE_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)                      RedX [RedX]              Ambulance.a                   AMBLANCE\A\!6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)                      RedX [RedX]              Ambulance.c                   AMBLANCE\C\REDXA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A-Gener.1)              RedX [RedX]              Ambulance (Like)              AMBLANCE\A\GENER1\AMBUL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(B)                      RedX [RedX]              Ambulance.b                   AMBLANCE\B\REDX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                  FamN [FN]                Amoeba (Like)                 AMOEBA\!6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                  Anthrax [Atx]            Anthrax (Like)                ANTHRAX\!22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00)               Fam3 [F3]                Anti Pascal.400a              ANTIPAS\400\AP4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40.A)             Fam3 [F3]                Anti Pascal 440.a             ANTIPAS\440\A\AP4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40.B)             Fam3 [F3]                Anti Pascal 440.b             ANTIPAS\440\B\AP_440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80.A)             Fam3 [F3]                Anti Pascal 480.a             ANTIPAS\480\A\!7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II (480.B)             Fam3 [F3]                Anti Pascal 480.b             ANTIPAS\480\B\AP_480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 (529)                   Anti-Pascal [AP]         Anti Pascal 529               ANTIPAS\529\!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cal (605)                   Anti-Pascal [AP]         Anti Pascal 605               ANTIPAS\605\!6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                     1452 [1452]              Antimon                       ANTIMON\ANT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                              Anto [Anto]              Tiny-GM.129                   ANTO\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               834 [Ar]                 Arab                          ARAB\A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(1079)                   Arma [Arma]              Armagedon (Like)              ARMAGEDN\MUTANT\AR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(1079)                   Arma [Arma]              Armagedon.1079                ARMAGEDN\!6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280)                          Ash [Ash]                Ash.280                       ASH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(280-Gener.1)                  Ash [Ash]                Ash.280                       ASH\GEN1\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                   USSR-394 [U394]          Attention.a                   ATTENTN\A\!4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T                               FamR [FR]                Bupt.a                        BUPT\TRAVE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nt (765)                     FamE [FE]                Backfont.765                  BACKFONT\765\BAD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nt (905)                     905 [905]                Backfont.905                  BACKFONT\905\!4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                           Bad Boy [BB]                                           BADBOY\MUTANT\!34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                           Bad Boy [BB]             Bad Boy                       BADBOY\BA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(1004)                        BeBe [BeBe]              Bebe.1004a                    BEBE\!4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1024)                 Wishes [BWish]           Best Wishes-2.b8              BESTWISH\1024\MUTANT\!226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1024)                 Wishes [BWish]           Best Wishes-2.cc              BESTWISH\1024\!4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(970)                  Wishes [BWish]           Best Wishes-1.cc              BESTWISH\970\!19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 (Mud)                     Mexican [Mex]            Beta Boys.Mud                 BETABOYS\MEXICAN\MEXI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 (New or modify)           Rattle [Rttl]            Beta Boys.Rattle              BETABOYS\RATTLE\RATT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ld                       Fellow [Fellow]          Better world.a                BETRWRLD\A\!44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ld                       Fellow [Fellow]          Better world.b                BETRWRLD\B\FEL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                     Beware [Bwr]             Beware                        BEWARE\B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oke                           Joke [JK]                Big Joke                      BIGJOKE\BIGJO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3.A)                    Bljec [Blj]              Black Jec.3                   BLJEC\3\A\BJ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3.B)                    Bljec [Blj]              Black Jec.3b                  BLJEC\3\B\BLJEC3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4.A)                    Bljec [Blj]              Black Jec.4                   BLJEC\4\A\B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5.A)                    Bljec [Blj]              Black Jec.5                   BLJEC\5\A\B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5.B)                    Bljec [Blj]              Black Jec.5b                  BLJEC\5\B\BLJEC5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6.A)                    Bljec [Blj]              Black Jec.6                   BLJEC\6\A\BJ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7.A)                    Bljec [Blj]              Black Jec.7                   BLJEC\7\A\BJ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7.B)                    Bljec [Blj]              Black Jec.7b                  BLJEC\7\B\BLJEC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8.A)                    Bljec [Blj]              Black Jec.8                   BLJEC\8\A\BJ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9.A)                    Bljec [Blj]              Black Jec.9                   BLJEC\9\A\BJ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ec (9.B)                    Bljec [Blj]              Black Jec.9b                  BLJEC\9\B\BLJEC9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A)                   Black Mon [BMon]         Black Monday.a                BLACKMON\A\!1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B)                   Black Mon [BMon]         Black Monday.a                BLACKMON\B\BLACK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(Borderline)          Black Mon [BMon]         Border                        BLACKMON\BORDER\BOR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                  Blood [Blood]            Blood                         BLOOD\!22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 Joke program                  Lisbon [Lisbon]          Joke called Bonk.             DWARF4\ADU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XE (451)                      BFD [BFD]                BE boot.451                   BOOTEXE\GENERI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                           Boys [Boys]              Boys-500                      BOYS\B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Ashar) image file.                                   Brain.Ashar                   BRAIN\ASHAR\ASHA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) image file.                                Brain.Standard                BRAIN\STANDARD\!11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.1986) image file.                           Brain.Numbers86               BRAIN\NUMBER86\BRAI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(Standard.1988) image file.                           Brain.Numbers88               BRAIN\NUMBER88\!1980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ropper.                     DROPPER [OW]             Boot dropper 3.Brain.b trojan BRAIN\DROPPER\ASH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(?)                         Brainy [Bry]             Brainy.Brainy                 BRAINY\BRAINY\BRAI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(?)                         Brainy [Bry]             Brainy.a                      BRAINY\A\WARIO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Joke program                                           Joke called Bugs.             DWARF4\!4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res Joke program                                        Joke called Bugs resident.    DWARF2\BUG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382)                       FamQ [FQ]                Burger.382                    BURGER\382\0382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405)                       Burger [Burger]          Burger.405.a                  BURGER\405\A\!5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405)                       Burger [Burger]          Burger.405.b                  BURGER\405\B\!16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A)                     Burger [Burger]          Burger.560a                   BURGER\560\A\BURG-4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B)                     Burger [Burger]          Burger.560b                   BURGER\560\B\!3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C)                     Burger [Burger]          Burger.560c                   BURGER\560\C\5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D)                     Burger [Burger]          Burger.560d                   BURGER\560\D\BUR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D)                     Burger [Burger]          Burger.560u                   BURGER\560\U\BUR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E)                     Burger [Burger]          Burger.560e                   BURGER\560\E\BURG-5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F)                     Burger [Burger]          Burger.560f                   BURGER\560\F\!22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G)                     Burger [Burger]          Burger.560g                   BURGER\560\G\!10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H)                     Burger [Burger]          Burger.560h                   BURGER\560\H\!229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k                   BURGER\560\K\BURG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n                   BURGER\560\N\BURG560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K)                     Burger [Burger]          Burger.560o                   BURGER\560\O\BURG560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P)                     Burger [Burger]          Burger.560q                   BURGER\560\Q\BURG56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P)                     Burger [Burger]          Burger.560y                   BURGER\560\Y\CIA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Q)                     Burger [Burger]          Burger.560 (Like)             BURGER\560\CI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560.Q)                     Burger [Burger]          Burger.560r                   BURGER\560\R\!1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Pirate)                    FamQ [FQ]                Burger.Pirate                 BURGER\PIRATE\PIR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(Posibly new var.)                                   Burger.560 (Like)             BURGER\560\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-dropper.                    Burger [Burger]                                        TROJANS2\FATSAVE\FATS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                     Burghofer [Bgh]          Burghofer                     BURGHFR\BURGHO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                              Cara [Cara]              Cara                          CARA\!43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(1159)                         Zaragoza [Zar]           CAZ.1159                      CAZ\1159\ZARAGO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(1204)                         Zaragoza [Zar]           CAZ.1204                      CAZ\1204\C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irus                           CV4 [CV4]                Prague.321                    COMVIRUS\CV4-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Pre-release)                  CSL [CSL]                CSL.pre                       CSL\PRE\CSL_BE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V4)                           CSL [CSL]                CSL.V4                        CSL\V4\CSL_V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(V5)                           CSL [CSL]                CSL.V5                        CSL\V5\MICRO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                           Carioca [Carioca]        Carioca                       CARIOCA\CARIO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661)                     1661 [1661]              Cascade.1661                  CASCADE\1661\16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A)                   Cascade [170X]           Cascade.1701                  CASCADE\1701\A\!1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C)                   Cascade [170X]           Cascade.1701                  CASCADE\1701\C\!7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Jojo.A)              JoJo [JoJo]              Jojo.a                        CASCADE\JOJO\A\!66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Jojo.B)              JoJo [JoJo]              Jojo.b                        CASCADE\JOJO\B\!17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S)                   1701 [1701]              Cascade.1701-S (Like)         CASCADE\1701\S\1701MU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1.Yap)                 Yap [Yap]                Yap (Like)                    CASCADE\1701\YAP\Y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3 Jojo)                Cascade [170X]           Yap (Like)                    CASCADE\1703\!37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A)                   Cascade [170X]           Cascade.1704                  CASCADE\1704\A\!0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B)                   Cascade [170X]           Cascade.1704                  CASCADE\1704\B\!5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C)                   Cascade [170X]           Cascade.1704                  CASCADE\1704\C\!5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D)                   Cascade [170X]           Cascade.1704                  CASCADE\1704\D\V1704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E)                   Cascade [170X]           Cascade.1704                  CASCADE\1704\E\_1704_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Format)              Cascade [170X]           Cascade.1704                  CASCADE\1704\FORMAT\!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Multi)               Cascade [170X]           Cascade.1704                  CASCADE\1704\MULTI\!7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1704.Y)                   Cascade [170X]           Cascade.1704                  CASCADE\17Y4\!7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Cascade [170X]           Cascade.1701                  CASCADE\1701\A\!1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Cascade [170X]           Cascade.1704                  CASCADE\17Y4\!5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(New or modify)            Yap [Yap]                Yap (Like)                    CASCADE\FORMICHE\Y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     Deicide [Dei]            Casino.a                      CASINO\A\!15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     Deicide [Dei]            Casino.b                      CASINO\B\!23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an Trojan                      Catman [Ctm]             Catman trojan                 TROJANS\CATMAN\!4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B)                          Spyer [Spyer]            Chaos.b                       CHAOS\B\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C)                          Spyer [Spyer]            Chaos.c                       CHAOS\C\!23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D)                          Spyer [Spyer]            Chaos.d                       CHAOS\D\!23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E)                          Spyer [Spyer]            Chaos.e                       CHAOS\E\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F)                          Spyer [Spyer]            Chaos.f                       CHAOS\F\FAU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New or modify)              Spyer [Spyer]            Chaos.a                       CHAOS\A\!2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1232)                    CKsum [CKs]              Checksum.1232                 CHKSUM\1232\CKSUM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1233)                    CKsum [CKs]              Checksum.1233                 CHKSUM\1233\CHKS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 (1.0)                       Cheeba [Che]             Cheeba 1.0                    CHEEBA\1_0\CHEE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 (1.1)                       Cheeba [Che]             Cheeba 1.1                    CHEEBA\1_1\CHEMMY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(A)                     FamS [FS]                Cinderella.a                  CIND\CI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                               UNK [UNK]                Cod                           COD\5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ir Trojan                                               Coldir trojan                 TROJANS\COLDIR\COL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-472                         ASP-472 [472]            Comasp-472                    COMASP\ASP-4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ix Trojan                                              Commfix trojan                TROJANS2\COMMFIX2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1)                       512 [512]                Compiler (Like)               COMPILER\1\COMPIL-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2)                       Compiler2 [Cpl2]         Compiler-2 (Like)             COMPILER\2\!23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1193)                   Copyright [1193]         Copyright.1193                COPRGHT\SOVI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(883.A)                    1241 [1241]              Cossiga.a                     COSSIGA\COSS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 (?)                    Eddie [Crazy]            Crazy Eddie-f (Like)          CRAZYEDI\CRAZY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Trojan                                                                              TROJANS2\CRAZY\CRAZ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(1445)                   Imp [Imp]                Crazy Imp.1445a               CRAZYIMP\CRAZY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252)                      ZMT [ZMT]                Creeper-252.b                 CREEPER\252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252-Gener.1)              ZMT [ZMT]                Creeper-252.0                 CREEPER\252\GENER1\ZMT-2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475)                      Creeper [Crp]            Creeper.a                     CREEPER\475\CRPR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(475-Gener.1)              Creeper [Crp]            Creeper.a                     CREEPER\475\GENER1\CR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1)                           Crew-2480 [2480]         Crew 1.d                      CREW\1\D\!3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1)                           Crew-2480 [2480]         Crew 1.e                      CREW\1\E\2480E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(2)                           Crew-2480 [2480]         Crew 2                        CREW\2\2480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                  Criminal [Crm]           Criminal                      CRIMINAL\CRIMIN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 Trojan                                                 Cvir trojan                   TROJANS2\CVIR\C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(691)                          Pif [Pif]                Dir.691                       DIR691\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 (A)                         DIR-2 [D2]               Dir-II.a                      DIR2\1\DIR-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-dropper.                    DIR-2 [D2]               Dir-II dropper (Like)         DIR2\DROPPER\DIR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310)                           DM-B [DMB]               DM.310                        DM\310\_3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400.A)                         DM-B [DMB]               DM.400.a                      DM\400\A\DM_4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400.B)                         DM-B [DMB]               DM.400.b                      DM\400\B\DM1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                     Dada [DD]                Dada                          DADA\DAD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Chaos-infected file        Spyer [Spyer]            Chaos.4 (Like)                CHAOS\4\SPY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63)                  Tiny [Tiny]              Danish Tiny.163               DAN_TINY\163\TI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63-Gener.1)          Tiny [Tiny]              Danish Tiny.163               DAN_TINY\163\GENER1\1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191)                  Tiny [Tiny]              Danish Tiny.191               DAN_TINY\191\1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310)                  Tiny [Tiny]              Danish Tiny.310               DAN_TINY\310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310-Gener.1)          Tiny [Tiny]              Danish Tiny.310               DAN_TINY\310\GENER1\3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Kennedy)              Tiny [Tiny]              Danish Tiny.Kennedy           DAN_TINY\KENNEDY\!6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tiny (Stigmata)             Tiny [Tiny]              Danish Tiny.Stigmata          DAN_TINY\STIGMATA\STIGMA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530)                1530 [1530]              Dark Avenger-1530             CB_1530\CB-15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687)                Dark Avenger [Dav]       Ps!ko.b                       DARK\1678\PS!KO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A)              Dark Avenger [Dav]       Dark Avenger 1800.a           DARK\A\!5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A-Gener.1)      Dark Avenger [Dav]       Dark Avenger 1 (Like)         DARK\A\GENER1\DAVEN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B)              Dark Avenger [Dav]       Dark Avenger 1800.b           DARK\B\!23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Boroda)         Dark Avenger [Dav]       Dark Avenger 1800.a           DARK\BORODA\BOROD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C)              Dark Avenger [Dav]       Dark Avenger 1800.c           DARK\C\!6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D)              Dark Avenger [Dav]       Dark Avenger 1800.d           DARK\D\!23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E)              Dark Avenger [Dav]       Dark Avenger 1800.e           DARK\E\DARK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Evil)           Dark Avenger [Dav]       Dark Avenger 1800.Evil        DARK\EVIL\DARKEV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Rabid)          Dark Avenger [Dav]       Dark Avenger 1800.Rabid       DARK\RABID\DARK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0.VAN)            Dark Avenger [Dav]       Dark Avenger 1800.a           DARK\VAN\ZEL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1)                Dark Avenger [Dav]       DA-1801                       DARK\1801\DAVG18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1-Gener.1)        Dark Avenger [Dav]       Dark Avenger 1 (Like)         DARK\1801\GENER1\!23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3)                Dark Avenger [Dav]       Ps!ko.a                       DARK\1803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1803-Gener.1)        Dark Avenger [Dav]       Ps!ko dropper (Like)          DARK\1803\GENER1\PS!K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Apocalypse)     Rocko [RKO]              Dark Avenger 2000.Apocalyps   V2000\APOCAL\!43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Copy)           Rocko [RKO]              Dark Avenger 2000.Traveller   V2000\TRAVEL\!6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Die Young)      Rocko [RKO]              Dark Avenger 2000.Die young   V2000\DIE_YNG\!8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000.Zopy)           Rocko [RKO]              Dark Avenger 2000.Zopy me     V2000\ZOPY\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100.DI)             Rocko [RKO]              Dark Avenger 2100.DI          2100\DI\V2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2100.Inf)            Rocko [RKO]              Dark Avenger 2100.SI          2100\SI\2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R)                 Dark Avenger [Dav]       DA-MIR                        DARK\MIR\M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R-Gener.1)         Dark Avenger [Dav]       DA-MIR dropper (Like)         DARK\MIR\GENER1\M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lena)              DM-B [DMB]               Dark Avenger-Milena.a         MILENA\A\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Milena)              DM-B [DMB]               Dark Avenger-Milena.b         MILENA\B\MILE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1530 [1530]                                            DARK\MUTANT\D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Dark Avenger 1 (Like)         TROJANS2\FATSAVE\FATR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Dark Avenger 1800.Rabid       DARK\RABID\DA2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New or modify)       Dark Avenger [Dav]       Eddie.F dropper trojan        DARK\EDDIE-F\DROPPER\!23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Oliver-Gener.1)      Sverdlov [Sv]            Sverdlov (Like)               DARK\OLIVER\GENER1\HYMN-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(Slowdown)            1530 [1530]              Dark Av-Slowdown              DARK\SLOWDOWN\10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1)                    512 [512]                Darth 1                       DARTHVAD\1\DARTH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2-Gener.1)            512 [512]                Darth 2 dropper (Like)        DARTHVAD\2\GENER1\DARTH-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3-Gener.1)            512 [512]                Darth 3-a (Like)              DARTHVAD\3\GENER1\DARTH-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4)                    512 [512]                Darth 4                       DARTHVAD\4\!23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4-Gener.1)            512 [512]                Darth 4 dropper (Like)        DARTHVAD\4\GENER1\DARTH-V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New or modify)        512 [512]                Darth 2                       DARTHVAD\2\!23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em                            VTS [VTS]                Dash-em                       DASH-EM\18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(1168)                   DC [Crime]               Datacrime-1a.a                DATACRME\1A\!5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(1280)                   DC [Crime]               Datacrime-1b                  DATACRME\1B\!00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1480)                DC II-b [C-2B]           Datacrime-2b (Like)           DATACRME\2B\!5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1514)                DC-2 [DC-2]              Datacrime-2 (Like)            DATACRME\2\!5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(1514-Gener.1)        DC-2 [DC-2]              Datacrime-2-0 (Like)          DATACRME\2\GENER1\!4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(920)                     DataLock [Data]          Datalock.a                    DATALOCK\!4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(?)                          Davis [Davis]            Davis                         DAVIS\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                     Day10 [D10]              Day-10                        DAY10\DAY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A)                          DBASE [Dbase]            Dbase.a                       DBASE\!00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A-Gener.1)                  DBASE [Dbase]            Dbase (Like)                  DBASE\GENER1\D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(A)                        Deicide [OW]             Deicide.1a                    DEICIDE\!15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                        Demolition [Dmo]         Demolition (Like)             DEMOLITN\DEMOLIT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1) image file.                                     Denzuk 1.a                    DENZUK\1\OHI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2.A) image file.                                   Denzuk 2.a                    DENZUK\2A\3WISEMEN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2.B) image file.                                   Denzuk 2.b                    DENZUK\2B\DENZUK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3.B) image file.                                   Denzuk 3.c                    DENZUK\3C\OHI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4) image file.                                     Denzuk 4                      DENZUK\4\DENZU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 (Mardi Bros) image file.                            Mardi                         DENZUK\MARDIBRS\MARDIBR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o-dropper.                   DROPPER [OW]             Denzuk dropper trojan         DENZUK\DROPPER\!23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Kamikaze virus.   Feist [Fst]              Kamikaze-trashed trojan       KAMIKAZE\DESTR\!27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Lovechild virus.  Love Child [LC]          Lovechild trojan trojan       LOVCHILD\DESTROY\!4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Vienna (Reboot) v                                                        VIENNA\648\REBOOT\DESTROY\RE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Vienna virus.                                                            VIENNA2\435\DESTROY\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                       Destruct [Destr]         Destructor                    DESTRUCT\DESTRU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         Devil's [Dance]          Devil's dance.a               DVL_DANC\A\!6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                  Devil's [Dance]          Devil's dance.b               DVL_DANC\B\D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                     Burger [Burger]          Dewdz                         DEWDZ\G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13-Gener.1)             1024 [1024]              Diamond-b dropper (Like)      DIAMOND\B\GENER1\V1024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A)                   1024 [1024]              Diamond                       DIAMOND\A\!6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A-Gener.1)           1024 [1024]              Diamond dropper (Like)        DIAMOND\A\GENER1\V1024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1024.B)                   1024 [1024]              Diamond-b                     DIAMOND\B\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A)                 Alfa [Alf]               Diamond-Damage                DIAMOND\DAMAGE_A\DAMAG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A-Gener.1)         Alfa [Alf]               Diamond-Damage drp (Like)     DIAMOND\DAMAGE_A\GENER1\!23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B)                 Rocko [RKO]              Diamond-Damage-b              DIAMOND\DAMAGE_B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mage.B-Gener.1)         Rocko [RKO]              Diamond-Damage-b drp (Like)   DIAMOND\DAMAGE_B\GENER1\!23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vid)                    Rocko [RKO]              Diamond-David                 DIAMOND\DAVID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David-Gener.1)            Rocko [RKO]              Diamond-David drp (Like)      DIAMOND\DAVID\GENER1\TUES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Greemlin)                 Alfa [Alf]               Diamond-Greemlin              DIAMOND\GREEMLIN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Greemlin-Gener.1)         Alfa [Alf]               Diamond-Greemlin drp trojan   DIAMOND\GREEMLIN\GENER1\!241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)                  Rocko [RKO]              Diamond-Lucifer               DIAMOND\LUCIFER\!44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Lucifer-Gener.1)          Rocko [RKO]              Diamond-Lucifer drp (Like)    DIAMOND\LUCIFER\GENER1\LUCIF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New or modify)            Rocko [RKO]                                            DIAMOND\DAVID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Sathanyk-Gener.1)         Alfa [Alf]                                             DIAMOND\SATHAN\GENER1\SATH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image file.                                     Disk Killer                   DISKKILL\DISKILL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-dropper.               DROPPER [OW]             Ogre dropper trojan           DISKKILL\DROPPER\DISK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lus 1                        1385 [1385]              Disk plus 1                   DISKPLS1\_13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oiler                        1308 [1308]              Disk spoiler                  DISKSPLR\13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1240)                     Doom II [Dm2]            Doom II-1240 (Like)           DOOM2\1240\D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1504)                     Patient [Pt]             Doom II-752 (Like)            DOOM2\1504\PKVIR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                          Null [Nl]                Doomsday.a                    DOOMSDAY\NULL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ound Joke program                                                                     DWARF4\DOSSOUND\!23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                     Dot Killer [Dot]         Dot Eater.a                   DOTEATER\D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image file.                                             EDV                           EDV\EDV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                   ETC [ETC]                ETC                           ETC\!23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-2 (A)                        Rocko [RKO]              Eddie 2.a                     EDDIE-2\!69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                        1971 [1971]              Eight tunes                   EIGHTTNS\!6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Terror (?)                                               Eko Terror file               EKO_TERR\EKOTER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                  Eliza [El]               Eliza                         ELIZA\ELIZ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?)                          Error [Er]               Error                         ERROR\ERR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1)                   Europe 92 [E92]          Europe-1992.a                 EUROPE92\421\EUROPE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1-Gener.1)           Europe 92 [E92]          Europe-1992 (Like)            EUROPE92\421\GENER1\EUROPE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'92 (424)                   Europe 92 [E92]          Europe-1992.b                 EUROPE92\424\EURO-92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er                        LZ [LZ]                  Even Beeper.lz                EVENBPER\ED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(A) image file.                                      Exebug.a                      EXEBUG\EXE-BU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you (417)                        Tula [FW]                F-you.417                     F_YOU\!4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337                             337 [337]                F1-337                        F1-337\3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                   FCB [OW]                 FCB                           FCB\4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                                FamN [FN]                FGT                           FGT\F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Joke program                                                                         DWARF1\F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(B) image file.                             Falling boot.b                FALLTRS\!3259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nheit-121 Trojan                                        Farenheit 121 trojan          TROJANS\FARNHEIT\FAREN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Mosquito)                Mosquito [Mosq]          Mosquito                      FAX_FREE\MOSQUITO\MOSQUI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Pisello)                 1030 [1030]              Pisello                       FAX_FREE\PISELLO\_10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ree (Topo)                    Lamer [Lam]              FaX Free                      FAX_FREE\TOPO\TOP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                             Feist [Fst]              Feist                         FEIST\F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2.0)                        Fich [FCH]               Fichv 2.0                     FICHV\2_0\FICHV8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2.1)                        Fich [FCH]               Fichv 2.1                     FICHV\2_1\!23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(EXE 1.0)                    Fich [FCH]               Fichv fexe 1.0                FICHV\1_0\FICHEX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11 (570)                  USSR [USSR]              Filedate.571                  FILEDATE\!27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 (789)                    Zaragoza [Zar]           Filehider                     FILEHIDE\78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(A) image file.                                      Filler-b.a                    FILLER\!3244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(709)                      Finn-357 [Finn]          Finnish-709                   FINNISH\7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rojan                                                 Fire trojan                   TROJANS2\FIRE\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                             Fish [Fish]              Fish 6                        FISH6\!10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(688)                        Flash [Flash]            Flash                         FLASH\!6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A)                      Flip [Flip]              Flip 2153.d                   FLIP\2153\A\!6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C)                      Flip [Flip]              Flip 2153.c                   FLIP\2153\C\FLP2153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153.D)                      Flip [Flip]              Flip 2153.a                   FLIP\2153\D\PRI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2343)                        Flip [Flip]              Flip 2153.d                   FLIP\2343\!6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New or modify)                                        Flip                          FLIP\2153\BOOT\FLIP_H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mage file (new variant).                              Form.b                        FORM\B\FOR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mage file.                                            Form.a                        FORM\A\1\FORM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                     Freddy [Fred]            Freddy                        FREDDY\FRED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(718)                        Bob [Bob]                Freew.718.a                   FREEW\ROBER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08)              COM [CM]                 Friday 13th.408               FRIDAY13\408\FRI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)              COM [CM]                 Friday 13th.416a              FRIDAY13\416\!5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)              COM [CM]                 Friday 13th.416b              FRIDAY13\416\2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416-Gener.1)      COM [CM]                 Friday 13th (Like)            FRIDAY13\416\2\GENER1\FRI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540)              COM [CM]                 Friday 13th.540a              FRIDAY13\VIRUS_B\A\!5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(540)              COM [CM]                 Friday 13th.540b              FRIDAY13\VIRUS_B\B\!9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(A)                          4096 [4096]              Frodo.a                       FRODO\!5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ie Trojan                                              Froggie trojan                TROJANS\FROGGIE\FROGG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(A)                          Frogs [Frg]              Frogs.a                       FROGS\A\FRO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(B)                          Frogs [Frg]              Frogs.b                       FROGS\B\DIABOL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A)                         UNK [UNK]                Fumble.a                      FUMBLE\A\!5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B)                         UNK [UNK]                Fumble.b                      FUMBLE\B\!24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(C)                         UNK [UNK]                Fumble.c                      FUMBLE\C\!17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 Scorpio                                            Scorpio (Like)                SCORPIO\!38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182)                      Gergana [Gerg]           Gergana.182.a                 GERGANA\182\!15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222)                      Gergana [Gerg]           Gergana.222                   GERGANA\222\GERG_22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300)                      Gergana [Gerg]           Gergana.300                   GERGANA\300\GERG_3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450)                      Gergana [Gerg]           Gergana.450                   GERGANA\450\GERG_4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(512)                      Gergana [Gerg]           Gergana.512                   GERGANA\512\GERG_5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                              Gliss [Gls]              Gliss                         GLISS\GLI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                            Got-you [GY]             Got You                       GOTYOU\GOT-YO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627)                       Gotcha [Gtc]             Gotcha.627                    GOTCHA\D\GOTCHA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879)                       Gotcha [Gtc]             Gotcha.879                    GOTCHA\A\GOTC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879-Gener.1)               Gotcha [Gtc]             Gotcha (Like)                 GOTCHA\A\GENER1\GOTCHA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881)                       Gotcha [Gtc]             Gotcha.881                    GOTCHA\B\GTC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(?)                         Gotcha [Gtc]             MtE-Pogue (Like)              MTE\POGU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rojan                                                 Joke called Grab.             DWARF4\!2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                  Grapje [Gr]              Grapje                        GRAPJE\GR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1)              1575 [15xx]              Green Caterpillar.a           GREENCTP\A\1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2)              1575 [15xx]              Green Caterpillar.b           GREENCTP\B\!24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(2) - Inoculated 1575 [15xx]              Green Caterpillar.b           GREENCTP\B\INOCUL\1575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                             V270x [268P]             Grower-268                    GROWER\V270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                              1241 [1241]              Grune                         GRUNE\12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                             Guppy [Guppy]            Guppy                         GUPPY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(Generation 1)               Guppy [Guppy]            Guppy dropper (Like)          GUPPY\GENER1\GUP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ck                            Saddam [Sdm]             Haddock                       HADDOCK\!47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(1641)                RedX [RedX]              Hafenstrasse.1641             HAFENSTR\1641\HAFEN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asse (809)                 Hafen [Hafn]             Hafenstrasse.809              HAFENSTR\809\HAF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(?)                          Haifa [Hf]               Haifa (Like)                  HAIFA\HAIF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         Hallo [Hal]              Halloechen.a                  HALECHEN\A\!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          Hallo [Hal]              Halloechen.b                  HALECHEN\B\!17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                         Halloween [HW]           Halloween                     HALLOWEN\H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(1600)              Happy N.Y. [HNY]         Happy New Year.1600           HAPPYNEW\1600\!5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(New or modify)     Voronezh [Vor]           Happy New Year (Like)         HAPPYNEW\1560\V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anto                           Hary [Hary]              Haryanto                      HARYANTO\HARY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                              Klaeren [Kla]            Hate (Like)                   HATE\!20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rash                          1067 [1067]              Headcrash                     HEADCRSH\V10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182)                   Hellween 1182 [1182]     Helloween.1182                HELLWEEN\1182\11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Zak2 [Zak2]              Helloween.1376                HELLWEEN\1376\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(1376)                   Zak2 [Zak2]              Helloween.1384                HELLWEEN\1384\13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                            928 [928]                Hey YOU                       HEYYOU\9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(1247)                   Hitchcock [Hitc]         Hitchcock.1247                HITCHCK\HITCHC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A)                     512 [512]                Horse.1154.a                  HORSE\1\!24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A-Gener.1)             512 [512]                Horse dropper (Like)          HORSE\1\GENER1\HOR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4.B)                     512 [512]                Horse.1154.b                  HORSE\7\!24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58)                       Horse [Hrs]              Horse.1158                    HORSE\2B\HACKER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60)                       Horse [Hrs]              Horse.1160                    HORSE\2A\!24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160-Gener.1)               Horse [Hrs]              Horse dropper trojan          HORSE\2B\GENER1\HORS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576)                       Horse [Hrs]              Horse.1576                    HORSE\5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594)                       Horse [Hrs]              Horse.1594                    HORSE\6\HORSE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610)                       Horse [Hrs]              Horse.1610                    HORSE\3\!24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776)                       Horse [Hrs]              Horse.1776                    HORSE\4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1776-Gener.1)               Horse [Hrs]              Horse.1776                    HORSE\4\GENER1\HORSE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2248-Gener.1)               Horse [Hrs]              Horse-8-0 (Like)              HORSE\8\GENER1\HORSE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New or modify)              Horse [Hrs]              Horse dropper trojan          HORSE\2B\GENER1\HRS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(A) image file.                                  Horse-boot                    HORSE\BOOT\BOOTHORS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-dropper.                DROPPER [OW]             Horseboot dropper trojan      HORSE\BOOT\DROPPER\BOOTH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473) and ARCV (Multiple ZU1 [ZU1]                Hungarian-473                 HUNGRIAN\473\4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(482)                    ZU1 [ZU1]                Hungarian-482                 HUNGRIAN\482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0)                          Pix based [Pix]          Hydra.0                       HYDRA\0\HYDRA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1)                          Pix based [Pix]          Hydra.1                       HYDRA\1\HYDRA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2)                          Pix based [Pix]          Hydra.2                       HYDRA\2\HYDRA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3)                          Pix based [Pix]          Hydra.3                       HYDRA\3\HYDRA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4)                          Pix based [Pix]          Hydra.4                       HYDRA\4\HYDRA-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5)                          Pix based [Pix]          Hydra.5                       HYDRA\5\HYDRA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6)                          Pix based [Pix]          Hydra.6                       HYDRA\6\HYDRA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7)                          Pix based [Pix]          Hydra.7                       HYDRA\7\HYDRA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(8)                          Pix based [Pix]          Hydra.8                       HYDRA\8\HYDRA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2144)                        1530 [1530]              Hymn-2144 (Like)              HYMN2144\MUTANT\!40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2144)                        USSR 2144 [U2144]        Hymn-2144 (Like)              HYMN2144\!3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Hymn)                        1530 [1530]              Hymn                          HYMN\!4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Sverdlov)                    1530 [1530]              Sverdlov (Like)               SVERDLOV\19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(Sverdlov)                    Sverdlov [Sv]            Sverdlov (Like)               SVERDLOV\!5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                     Ill [Ill]                ILL                           ILL\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1)                      Iceland [Ice-3]          Icelandic.1                   ICELNDIC\1\!9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2)                      Iceland [Ice-3]          Icelandic.2                   ICELNDIC\2\!6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December 24th)          Iceland [Ice-3]          Icelandic Dec 24              ICELNDIC\DEC_24\!10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A)                MIX1 [Ice]               Mix 1.a                       ICELNDIC\MIX_1\A\!5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A)                MIX1 [Ice]               Mix 1.c                       ICELNDIC\MIX_1\C\!004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MIX-1.B)                Iceland [Ice-3]          Mix 1b                        ICELNDIC\MIX_1\B\!5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(Saratoga)               Iceland [Ice-3]          Icelandic.Saratoga            ICELNDIC\SARATOGA\!6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                              Incom [Inc]              Incom                         INCOM\IN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 (?)                                                   Indos 552 (Like)              INDOS\AIDS5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(?)                          Label [Label]            Int13 (Like)                  INT13\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                  1381 [1381]              Internal.2C                   INTERNAL\13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(1319.A)                  Sick [Sck]               Intruder.a                    ML\1\INTRUDER\INTRU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(?)                    Invol [Inl]              Involuntary (Like)            INVOL\INV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aiden                        August16 [A16]           Iron Maiden                   IRONMAID\AUGUST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          ItaVir [Ita]             Itavir (Like)                 ITAVIR\I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158)                           JD [JD]                  JD.158                        JD\158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158-Gener.1)                   JD [JD]                  JD.158                        JD\158\GENER1\JD_1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276)                           JD [JD]                  JD.276                        JD\276\JD_2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356)                           JD [JD]                  JD.356                        JD\358\JD_3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(392)                           JD [JD]                  JD.392                        JD\392\JD_3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rwocky (812)                  JW2 [Jab]                Jabberwocky.b                 JABBERWC\8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ristmas (600.A)         Japan [C-J]              Japanese Xmas.Merry           JAP_XMAS\JAP-XM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            Jeff [Jeff]              Jeff                          JEFF\!20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244)                   1244 [1244]              Jerusalem-1244                JERU2\1244\12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767)                   Jerusalem [Jeru]         Jerusalem-1767                JERU2\1767\JERU-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052f)              Jerusalem [Jeru]         Jerusalem.52f                 JERU\052F\!28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0ffd)              Jerusalem [Jeru]         Jerusalem.Ffd                 JERU2\0FFD\JERUB-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1d7f)              Jerusalem [Jeru]         Jerusalem.1d7f                JERU\1D7F\JERU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3503)              Jerusalem [Jeru]         Jerusalem.3503                JERU\3503\!34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)                 Jerusalem [Jeru]         Jerusalem.a                   JERU2\A\!7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.204)             Jerusalem [Jeru]         Jerusalem.*a204*              JERU2\A204\!4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A)         Jerusalem [Jeru]         Anarkia.a                     JERU2\ANARKIA\A\!6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B)         Fu Manchu [Fu]           Jerusalem.Anarkia.2           JERU2\ANARKIA\B\!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narkia.C)         Jerusalem [Jeru]         Anarkia.b                     JERU2\ANARKIA\C\!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Apocalypse)        Jerusalem [Jeru]         Jerusalem.b0f                 JERU\APOCALPS\AP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Blank)             Jerusalem [Jeru]         Jerusalem.Standard            JERU\STANDARD\BLANK\J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NDER)             Jerusalem [Jeru]         Jerusalem-UCNDER              JERU2\UCNDER\UCE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A)   Jerusalem [Jeru-A]       Jerusalem-Captrip.a           JERU2\CAP_TRIP\A\CAPTR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B)   Jerusalem [Jeru-A]       Jerusalem-Captrip.b           JERU2\CAP_TRIP\B\JERA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aptain Trips.Subz Jerusalem [Jeru-A]       Jerusalem-Captrip.SubZero     JERU2\CAP_TRIP\SUBZERO\SUB-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ritical)          Jerusalem [Jeru]         Jerusalem.Crit                JERU\CRITICAL\!6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Czech.A)           Jerusalem [Jeru]         Jeru-Czech.a                  JERU\CZECH\A\JERU-B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ebruary 7th)      Jerusalem [Jeru]         Jerusalem.Feb7                JERU2\FEB_17TH\JERUB_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lag EE)           Jerusalem [Jeru]         Jerusalem.Flag_ee             JERU2\FLAG_EE\JERU-B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A)           Jerusalem [Jeru]         Jerusalem.Frere               JERU2\FRERE\A\!4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B)           Jerusalem [Jeru]         Jerusalem.frere2              JERU2\FRERE\B\!3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ere.C)           Jerusalem [Jeru]         Jerusalem.frere3              JERU2\FRERE\C\!1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Friday 15th)       Jerusalem [Jeru]         Jerusalem.F15                 JERU2\FRI_15TH\!KISM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JVT1)              Jerusalem [Jeru]         Jerusalem.JVT1                JERU2\JVT1\JV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January 25th)      Jerusalem [Jeru]         Jerusalem.Jan25               JERU2\JAN25\JB-JAN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Mendoza)           Fu Manchu [Fu]           Jerusalem.Mendoza             JERU\MENDOZA\!8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Nemesis)           Jerusalem [Jeru]         Jeru-Nemesis                  JERU\NEMESIS\!44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Null)              Jerusalem [Jeru]         Jerusalem.Standard            JERU\STANDARD\NULL\1813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)                 Jerusalem [Jeru]         Jerusalem.P                   JERU2\P\!385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ayday.B)          Jerusalem [Jeru]         Jerusalem.Not13               JERU\NOT13\!5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henomen)          Jerusalem [Jeru]         Jerusalem.Phenomen            JERU2\PHENOMEN\JERUB-I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Puerto)            Jerusalem [Jeru]         Jerusalem.Puerto              JERU\PUERTO\!8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panish)           Jerusalem [Jeru]         Jerusalem.Spanish             JERU\SPANISH\!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tandard)          Jerusalem [Jeru]         Jerusalem.Standard            JERU\STANDARD\!3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1808.Swiss)             Jerusalem [Jeru]         Jeru-Swiss                    JERU\SWISS\!5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2576)           Taiwan4 [T4]             Anticad 5.2576                ANTICAD\5\!7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2900)           Taiwan3 [T3]             Anticad 2.Plastique           ANTICAD\2_PLASTQ\!4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3004)           Plastique [Plq]          Anticad 3.b                   ANTICAD\3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3012)           Plastique [Plq]          Anticad 3.a                   ANTICAD\3A\!0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)           Invader [Invader]        Anticad 1.a                   ANTICAD\1A\!100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Chinese)   Invader [Invader]        Anticad 4.Chinese             ANTICAD\4CHINESE\PLAS_4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Danube)    Invader [Invader]        Anticad 4.Danube              ANTICAD\4DANUBE\I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4096.Mozart)    Invader [Invader]        Anticad 4.Mozart              ANTICAD\4MOZART\!09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A) image file.  Invader [Invader]        Anticad 1 boot                ANTICAD\1BOOT\PLAS-52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Cad.B) image file.  Invader [Invader]        Anticad 4 boot.c              ANTICAD\4BOOT\C\INVDER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Antiscan)               Jerusalem [Jeru]         Jeru-Antiscan                 JERU2\ANTISCAN\ANTI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Barcelona)              Barcelona [Barc]         Jerusalem-Barcelona           JERU2\BARCELON\BARCEL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arfield)               Sunday [Sunday]          Jerusalem.Carfield            JERU\CARFIELD\CARFI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lipper)                Australian [Aust]        Jeru-Clipper                  JERU\CLIPPER\AUS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Czech.B)                Sunday [Sunday]          Jeru-Czech.b                  JERU\CZECH\B\HA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Discom)                 Jerusalem [Jeru]         Jeru-Discom                   JERU2\DISCOM\!237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Einstein)               Einstein [Ein]           Jerusalem-Einstein            JERU2\EINSTEIN\EINSTE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Fu Manchu)              Fu Manchu [Fu]           Fu Manchu.b                   FUMANCHU\!5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P1)                    Jerusalem [Jeru]         Jeru-GP1.1845                 JERU\GP1\!30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P1-Gener.1)            Jerusalem [Jeru-A]       GP1 dropper (Like)            JERU\GP1\GENER1\GETPA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a                  JERU2\GROEN\A\!247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b                  JERU2\GROEN\B\GR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Groen Links)            Jerusalem [Jeru]         Jeru-Groen.c                  JERU2\GROEN\C\!247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Kylie)                  Jerusalem [Jeru]         Jeru-Kylie.a                  JERU2\KYLIE\A\!25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Kylie)                  Jerusalem [Jeru]         Jeru-Kylie.b                  JERU2\KYLIE\B\!4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iky)                   Sunday [Sunday]          Miky                          JERU2\MIKY\MIK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octezuma)              Moctezuma [Mct]          Moctezuma                     JERU2\MOCTEZMA\MOCTEZU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ule)                   Mule [Mule]              Mule                          JERU\MULE\!25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Mummy 1.0)              FamE [FE]                Mummy 1.0                     JERU2\MUMMY1_0\PLATIN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Invader [Invader]        Anticad 4 boot.b              ANTICAD\4BOOT\B\INV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Nonvirus            JERU2\NONVIRUS\JERU00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Standard            JERU\STANDARD\!3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d                   JERU2\D\PAYDA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ew or modify)          Jerusalem [Jeru]         Jerusalem.e                   JERU2\E\PAYDAY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November 30th)          Jerusalem [Jeru]         November 30                   JERU2\NOV30\11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PSQR)                   Jerusalem [Jeru]         PSQR                          JERU\PSQR\!6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PcVrsDs)                PCV [PCV]                PcVrsDs                       JERU2\PCVRSDS\PCVRS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-Dyslexia 2.01-Ge                          Dyslexia dropper (Like)       JERU\DYSLEXIA\GENER1\!1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.Dyslexia 2.01)   Solano [Sub]             Dyslexia                      JERU\DYSLEXIA\!6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.Subliminal.1_10) Solano [Sub]             Subliminal                    JERU\SUBLMNAL\!8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olano.Subliminal.1_10) Solano [Sub]             Subliminal (Like)             JERU\SUBLMNAL\!2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 II)              Sunday [Sunday]          Jeru-Sunday.II                SUNDAY\2\!6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10)              Sunday [Sunday]          Jeru.Sunday.10sec             SUNDAY\10SEC\!3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A)               Jerusalem [Jeru-A]       Jeru.Sunday.a                 SUNDAY\A\MUTANT\!9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A)               Sunday [Sunday]          Jeru.Sunday.a                 SUNDAY\A\!5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B)               Sunday [Sunday]          Jeru.Sunday.b                 SUNDAY\B\!266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C)               Sunday [Sunday]          Jeru.Sunday.c                 SUNDAY\C\!28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D)               Sunday [Sunday]          Jeru.Sunday.d                 SUNDAY\D\!5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nday.E)               Sunday [Sunday]          Jeru.Sunday.e                 SUNDAY\E\!21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T13)                    Jerusalem [Jeru]         Suriv-3.T13                   SURIV\3_T13\!44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Westwood)               Jerusalem [Jeru]         Westwood                      JERU\WESTWOOD\WESTWO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Yellow)                 Growing Block [Grb]      Jerusalem-Yellow              JERU\YELLOW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Zerotime.Australian)    Slow [Slow]              Zerotime.a                    ZEROTIME\AUSTRLN\!6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Zerotime.Scott's Valley Scott's [2133]           Scotts Valley (Like)          ZEROTIME\SCOTSVAL\!26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(sURIV 3)                Jerusalem [Jeru]         Suriv-3.a                     SURIV\3A\!00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                              621 [621]                Jihuu                         JIHUU\6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                     Joker [Joke]             Joker (Like)                  JOKER\1\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-01 (?)                       Vacsina [Vacs]           Joker-01                      JOKER-01\!4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key Trojan                                              Jonekey trojan                TROJANS2\JONEKEY\!24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(A) image file.              Joshi [DROP]             Joshi.Standard                JOSHI\JOSHI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(1201)                   July 13th [J13]          July 13 (Like)                JULY13TH\A\!138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 (Generation 1)           July 13th [J13]          July 13 (Like)                JULY13TH\B\!2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                         June [June16]            June 16                       JUNE16TH\!8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                     Justice [Jus]            Justice                       JUSTICE\JUST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407)                           DoDo [DOD]               Birdie hop.407                KO\407\DODO-P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408)                           408 [408]                KO-408                        KO\408\408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Birdie)                        DoDo [DOD]               Birdie hop.408                KO\BIRDIE\DO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                  Kamikazi [Kami]          Kamikaze (Like)               KAMIKAZE\!138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(A) image file.                                     Telefonica.a                  ANTITEL\A\ANTITEL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(B) image file.                                     Telefonica.b                  ANTITEL\B\ANTITEL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ana image file (new variant).                           Telefonica.c                  ANTITEL\C\ANTI-TEL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                  FamN [FN]                Karin                         KARIN\KA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A)                   Kemerov [Kem]            Kemerovo.a                    KEMEROVO\A\!4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A)                   Kemerov [Kem]            Kemerovo.c                    KEMEROVO\C\KEMEROV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(257.B)                   Kemerov [Keme]           Kemerovo.d                    KEMEROVO\D\KEME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1596)                Kbug [Kbu]               Keybug.1596 (Like)            KEYBUG\1596\KBUG159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1720)                Kbug [Kbu]               Keybug.1720 (Like)            KEYBUG\1720\KBUG17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g (907)                 V914 [914]               Russ Mutant (Like)            KEYBUG\907\_9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 (A) image file.                                     Keydrop                       KEYDROP\KEYDR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-dropper.                   DROPPER [OW]             Keydrop dropper trojan        KEYDROP\DROPPER\KEYD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28)                    Keypress [Key]           Keypress.b                    KEYPRESS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32.A)                  Keypress [Key]           Keypress.a                    KEYPRESS\A\!5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1232.A) - Inoculated (Je Keypress [Key]           Keypress.a                    KEYPRESS\A\INOCUL\!42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                               Kiev [Kiev]              Kiev-483                      KIEV\KIEV49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(Nagytud)                    Turbo [Pol-2]            Kukac-Nagytud                 KUKAC\NAGYTUD\@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(Turbo)                      Turbo [Pol-2]            Kukac-Turbo                   KUKAC\TURBO\TURBO@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                               KU-448 [KU]              Kuku-448                      KUKU\KUKU-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image file.                                       Laodoung                      LAODOUNG\LAODUON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             Larry [Lar]              Larry                         LARRY\LAR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(A)                           Lazy [Lazy]              Lazy                          LAZY\LAZ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                          USSR 516 [Leap]          Leapfrog                      LEAPFROG\!5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(?)                          Leech [Leech]            Leech (Like)                  LEECH\LE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                     Lehigh [Lehigh]          Lehigh                        LEHIGH\!5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(543)                    Sov [Sov]                Leningrad.543                 LENINGRD\543\SOV-5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grad (600)                    Sov [Sov]                Leningrad.600                 LENINGRD\600\SOV-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A)                        RMIT [RMIT]              Leprosy.a                     LEPROSY\A\1\LEPROS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A)                        RMIT [RMIT]              Leprosy.e                     LEPROSY\E\R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B)                        Viper [Vip]              Leprosy.Wig                   LEPROSY\WIG\WIG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B)                        Viper [Vip]              Leprosy.b                     LEPROSY\B\1\LEPROS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C)                        Leprosy-3 [Lep3]         Leprosy.c                     LEPROSY\C\LEPROSY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D)                        Leprosy-3 [Lep3]         Leprosy.d                     LEPROSY\D\LEPROSY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F)                        Viper [Vip]              Leprosy.f                     LEPROSY\F\LEPROS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Plague)                   Viper [Vip]              Leprosy.g                     LEPROSY\G\LEP_PLA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Viper)                    Viper [Vip]              Leprosy.Viper                 LEPROSY\VIPER\VIPER-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(Xabaras)                  Xabaras [Xab]            Xabaras (Like)                LEPROSY\XABARAS\XABAR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 (1-Gener.1)               205 [205]                Torm (Like)                   LESSON_I\GENER1\V_LES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I (205)                     205 [205]                Torm.205                      LESSON_I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A)                        Liberty [Liberty]                                      LIBERTY\MUTANT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A)                        Liberty [Liberty]        Liberty.a                     LIBERTY\A\!67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B)                        Liberty [Liberty]        Liberty.b                     LIBERTY\B\!10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New or modify)            Liberty [Liberty]                                      LIBERTY\MUTANT\!373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(SSSSS)                    Lib1172 [1186]           Liberty-SSSSS                 LIBERTY\SSSSS\LIB-11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 (307)               Little Brother 307 [LB]  Little Brother 2.307          LTLBROTH\LTTLBR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                     Pieces [LPC]             Little Pieces                 LITLPCS\!TTLPI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(488)                    Love Child [LC]          Lovechild                     LOVCHILD\LOV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                   LCV [LCV]                Lowercase                     LOW_CASE\L-C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1.A)                           MG [MG]                  MG1                           MG\1\A\!30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1.B)                           MG [MG]                  MG1                           MG\1\B\!14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2)                             MG [MG]                  MG2                           MG\2\MG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3)                             MG [MG]                  MG3                           MG\3\MG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4)                             MG [MG]                  MG4                           MG\4\!15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(MG-3-Gener.1)                  MG [MG]                  MG5                           MG\5\!37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                              MGTU [MGTU]              Mgtu                          MGTU\MGT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757                             FamN [FN]                MH-757                        MH-757\7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(MSK)                          Msk [Msk]                MSK.a                         MSK\M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                          1385 [1385]              Macedonia                     MACDONIA\MACEDON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(2048.A)              2560 [2560]              Magnitogorsk.2048a            MAGNITOG\2048\MA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(2560.A)              2560 [2560]              Magnitogorsk.2560a            MAGNITOG\2560\25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                             Malaga [Mlg]             Malaga                        MALAGA\MALA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(Posibly new var.)         Solano [Sub]             Poledne                       POLEDNE\EAG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se Amoeba (?)                 Maltese [Irs]            Maltese Amoeba (Like)         MALTESE\AMOE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                     Manola [Mno]             Manuel                        MANUEL\MANO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ngers                       Solano [Sub]             Many Fingers                  MANYFING\FING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(560)                     Marauder [Mar]           Marauder.560                  MARAUDER\560\DEADP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(860.B)                   Marauder [Mar]           Marauder.b                    MARAUDER\860\MARAU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(2339)                       Mayak [Mayk]             Mayak-2339 dd                 MAYAK\GU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128                          M-128 [M128]             Micro-128                     MICRO128\MICRO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image file.                                        Microbe                       MICROBES\MICROB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Diamond-drop Cracker [CRJ]            Sathanyk                      DIAMOND\SATHAN\GENER1\SATHANY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Jerusalem-dr                          Antix trojan                  TROJANS2\ANTIX\AN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                         Bad Taste dropper trojan      MURPHY\BADTASTE\DROPPER\BADTAS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Goblin dropper trojan         MURPHY\GOBLIN\GENER1\GOB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Lock dropper trojan           MURPHY\LOCKER\DROPPER\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Murphy-dropp Cracker [CRJ]            Pest dropper-2 trojan         MURPHY\PEST\GENER1\PEST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ICE-packed Necropolis-d Cracker [CRJ]            Necropolis.c (Like)           NECROPOL\GENER1\NEC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PKLITE-packed Stoned-dr Slovak 1 [Slv]                                         INFECTOR\INFEC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BadGuy)                     I-B [IB]                 Bad Guy                       MILAN\BADGUY\BADGU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Demon)                      Demon [Dem]              Demon                         MILAN\DEMON\DEMON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Exterminator.A)             I-B [IB]                 Exterminator.a                MILAN\EXTERM\EXTE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New BadGuy)                 I-B [IB]                 New BadGuy                    MILAN\NEW_BAD\NEW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                     Zaragoza [Zar]           Minsk-1075                    MINSK\!3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                Mirror [Mirror]          Mirror                        MIRROR\!69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2                              Mix2 [MX2]               Mix 2 (Like)                  MIX-2\MIX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           Fam1 [F1]                Mono                          MONO\_10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4-6 (A)                      Month4-6 [AGI]           Month 4-6.a                   MONTH4-6\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 (New or modify)             FamN [FN]                Mshark.378                    MSHARK\MSH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DAME [DAME]              MtE (Like)                    MTE2\COFFSHOP\COFF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                     DAME [DAME]              MtE-Pogue (Like)              MTE2\POGUE\POG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                              MTE\MUTANT\DDCTS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(?)                            DAME * [DAME]            MtE (Like)                    MTE2\CRYPTLAB\CRY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1)                         Murphy [Murphy]          Murphy.1277                   MURPHY\1\!8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2)                         Murphy [Murphy]          Murphy.1521                   MURPHY\2\!8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3)                         Murphy [Murphy]          Murphy.1284                   MURPHY\3\!25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4)                         Murphy [Murphy]          Murphy.1480                   MURPHY\4\!25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milia)                    Murphy [Murphy]          Murphy-Amilia.a               MURPHY\AMILIA\AMIL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milia-Gener.1)            Murphy [Murphy]          Murphy-a dropper (Like)       MURPHY\AMILIA\GENER1\AMIL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ntiChrist)                Murphy [Murphy]          Antichrist                    MURPHY\ANTICHRS\!NTIC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AntiChrist-Gener.1)        Murphy [Murphy]          Antichrist                    MURPHY\ANTICHRS\GENER1\ANTIC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ad Taste)                 Murphy [Murphy]          Bad Taste                     MURPHY\BADTASTE\BADTAS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ad Taste-Gener.1)         Murphy [Murphy]          Antichrist (Like)             MURPHY\BADTASTE\GENER1\BADTAS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Brothers)                  Brothers [Bro]           Brothers                      MURPHY\BROTHERS\BROTH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Cemetery)                  Murphy [Murphy]          Cemetery                      MURPHY\CEMETERY\CEMET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Cemetery-Gener.1)          Murphy [Murphy]          Cemetery dropper              MURPHY\CEMETERY\GENER1\CEMET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638)             Murphy [Murphy]          Delyrium.1638                 MURPHY\DELYRIUM\B\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638-Gener.1)     Murphy [Murphy]          Delyrium germ (Like)          MURPHY\DELYRIUM\B\GENER1\L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778)             Murphy [Murphy]          Delyrium.1778                 MURPHY\DELYRIUM\A\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elyrium.1778-Gener.1)     Murphy [Murphy]          Delyrium germ (Like)          MURPHY\DELYRIUM\A\GENER1\DELY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iabolik)                  Murphy [Murphy]          Diabolik                      MURPHY\DIABOLIK\DIABOL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Diabolik-Gener.1)          Murphy [Murphy]          Diabolik                      MURPHY\DIABOLIK\GENER1\!35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Erasmus)                   Murphy [Murphy]          Erasmus                       MURPHY\ERASMUS\!43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Erasmus-Gener.1)           Murphy [Murphy]          Migram.Erasmus                MURPHY\ERASMUS\GENER1\ERASM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Finger)                    Murphy [Murphy]          Finger                        MURPHY\FINGER\!43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Finger-Gener.1)            Murphy [Murphy]          Finger dropper                MURPHY\FINGER\GENER1\FIN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Goblin)                    Murphy [Murphy]          Goblin                        MURPHY\GOBLIN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Goblin-Gener.1)            Murphy [Murphy]          Pest dropper trojan           MURPHY\GOBLIN\GENER1\GOB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)                       Murphy [Murphy]          HIV-1.a                       MURPHY\HIV-1\A\HIV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)                       Murphy [Murphy]          HIV-1.b                       MURPHY\HIV-1\B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HIV-Gener.1)               Murphy [Murphy]          HIV-1 dropper (Like)          MURPHY\HIV-1\GENER1\H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Kamasya)                   Murphy [Murphy]          Kamasya                       MURPHY\KAMASYA\!AMASY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Kamasya-Gener.1)           Murphy [Murphy]          Kamasya                       MURPHY\KAMASYA\GENER1\KAMASY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Locker)                    Murphy [Murphy]          Lock                          MURPHY\LOCKER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Locker-Gener.1)            Murphy [Murphy]          Delyrium germ (Like)          MURPHY\LOCKER\GENER1\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A)                  Murphy [Murphy]          Migram.1.b                    MURPHY\MIGRAM1B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Migram.B)                  Murphy [Murphy]          Migram.1.a                    MURPHY\MIGRAM1A\MI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New or modify)             Murphy [Murphy]          Migram.1.a                    MURPHY\MIGRAM1A\GENER1\MI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New or modify)             Murphy [Murphy]          Migram.1.b                    MURPHY\MIGRAM1B\GENER1\MIGRAM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Pest)                      Murphy [Murphy]          Pest                          MURPHY\PEST\P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Pest-Gener.1)              Murphy [Murphy]          Pest dropper trojan           MURPHY\PEST\GENER1\P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Posibly new var.)          Murphy [Murphy]                                        MURPHY\MUTANT\!38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35)                Murphy [Murphy]          Smack.1835                    MURPHY\SMACK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mack.1835-Gener.1)        Murphy [Murphy]          Smack dropper.b               MURPHY\SMACK\GENER1\!26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)                     Murphy [Murphy]          Migram.Swami                  MURPHY\SWAMI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)                     Murphy [Murphy]          Swami.a                       MURPHY\SWAMI\!22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Swami-Gener.1)             Murphy [Murphy]          Migram.Swami                  MURPHY\SWAMI\GENER1\15APR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A)               Murphy [Murphy]          Tormentor.c                   MURPHY\TORMNTR\A\TO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B)               LixoNuke [Lix]           Tormentor.b                   MURPHY\TORMNTR\B\NU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B-Gener.1)       LixoNuke [Lix]           Tormentor (Like)              MURPHY\TORMNTR\B\GENER1\LIXONU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D)               LixoNuke [Lix]           Tormentor.d                   MURPHY\TORMNTR\D\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(Tormentor.D-Gener.1)       LixoNuke [Lix]           Tormentor (Like)              MURPHY\TORMNTR\D\GENER1\TORM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image file.                                        Music Bug                     MUSICBUG\1\MUSICBUG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-dropper.                  DROPPER [OW]             Boot dropper 3.Musicbug trojanMUSICBUG\DROPPER\MUSIC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-LBC (A) image file.                                     NJH-LBC.a                     NJH-LBC\!3250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                        1963 [1963]              Necropolis.b                  NECROPOL\B\1963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(?)                     1963 [1963]              Necropolis.a                  NECROPOL\A\1962OV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(?)                     1963 [1963]              Necropolis.b                  NECROPOL\GENER1\NECR_U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ay Trojan                                             Nice day trojan               TROJANS2\NICEDAY\!25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                              Nina [Nina]              Nina-256                      NINA\NI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ck                            Nobock [Nbk]             No Bock                       NOBOCK\!48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A)               512 [512]                No. of the beast.a            NOBEAST\A\!8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A)               512 [512]                No. of the beast.g            NOBEAST\G\!257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B)               512 [512]                No. of the beast.b            NOBEAST\B\!25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C)               512 [512]                No. of the beast.c            NOBEAST\C\!25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D)               512 [512]                No. of the beast.d            NOBEAST\D\!257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E)               512 [512]                No. of the beast.e            NOBEAST\E\!5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F)               512 [512]                No. of the beast.f            NOBEAST\F\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New or modify)                            NOTB w.e                      NOBEAST\W_E\512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the Beast (New or modify)   512 [512]                NOTB w.x                      NOBEAST\W_X\512-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                     Nomen [Nom]              Nomenklatura.a                NOMENKLT\NOMENK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ep                          FamM [FM]                Noon beep                     NOONBEEP\CAD-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ep (?)                      FamM [FM]                Noon beep                     NOONBEEP\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7th (768)                    Nov17 [17th]             November 17.768               NOV_17TH\768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7th (855.A)                  Nov17 [855]              November 17.855               NOV_17TH\855\NOV-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00)                         ZK900 [Z900]             Npox.900.a                    NPOX\900\A\FRAN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(900)                         ZK900 [Z900]             Npox.900.b                    NPOX\900\B\!36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)                       N1 [N1]                  Number 1.e                    NO_1\A\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A)                  N1 [N1]                  Number 1.Taunt                NO_1\AIDS-A\!55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B)                                           Number 1.fiis.0               NO_1\AIDS-B\AIDSFI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AIDS.B)                  N1 [N1]                  Number 1.fiis.0               NO_1\AIDS-B\1\AID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B)                       N1 [N1]                  Number 1.b                    NO_1\B\NUMBE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(C)                       N1 [N1]                  Number 1.fiis.0               NO_1\C\1\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1)                     Enigma [Eng]             Old Yankee-1                  OLDYANK\1\!1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1-Gener.1)             Enigma [Eng]             Old Yankee-1                  OLDYANK\1\GENER1\DOODLE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2)                     Enigma [Eng]             Old Yankee-2 (Like)           OLDYANK\2\!1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?)                     Enigma [Eng]                                           OLDYANK\MUTANT\!42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andit)                Enigma [Eng]             Bandit                        OLDYANK\BANDIT\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andit-Gener.1)        Enigma [Eng]             Bandit dropper (Like)         OLDYANK\BANDIT\GENER1\BAN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lack Wizard)          Enigma [Eng]             Black Wizard.b                OLDYANK\BLCK_WIZ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Black Wizard-Gener.1)  Enigma [Eng]             Black Wizard dropper (Like)   OLDYANK\BLCK_WIZ\GENER1\BLKWIZ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Enigma)                Enigma [Eng]             Enigma.a                      OLDYANK\ENIGMA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Yankee (Enigma-Gener.1)        Enigma [Eng]             Enigma.a                      OLDYANK\ENIGMA\GENER1\ENIG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                  Reset [RST]              Omega                         OMEGA\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                              FamR [FR]                On 64.a                       ON64\!5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                              4915 [OW]                Ondra (Like)                  ONDRA\OND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                  Ontario 2 [Ont]          Ontario (Like)                ONTARIO\O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(262)                        ZMT [ZMT]                Orion.262                     ORION\262\_2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(365)                        ZMT [ZMT]                Orion.365                     ORION\365\_3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                  Oropax [Oro]             Oropax                        OROPAX\!4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?)                         PS-MPC [PS-MPC]          PS-MPC (Like)                 PSMPC\PSMPC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Demoexe)                   Cheesy [Ches]            PS-MPC (Like)                 PSMPC\DEMOEXE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Demoexe-Gener.1)           Cheesy [Ches]            PS-MPC (Like)                 PSMPC\DEMOEXE\GENER1\CHESS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New or modify)                                                                    PSMPC\PSMPC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Joke program                                                                        DWARF3\APR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                             Paris [Paris]            Paris                         PARIS\PA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           Fam2 [F2]                Parity                        PARITY\PA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808                        7808 [7808]              Pascal-7808                   PASCAL\7808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                   V-5 [V-5]                Vienna-547                    PATH\PATH_5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image file.                                        Pentagon.a                    PENTAGON\!3256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Blank)                    Perfume [fume]           Perfume.Blank                 PERFUME\BLANK\!7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Sorry.1_3)                G [G]                    Perfume.731                   PERFUME\SORRY\1_3\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(Sorry.2_0)                Perfume [fume]           Perfume.Blank                 PERFUME\SORRY\2_0\!84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Joke program                                          Joke called Perry.            DWARF4\PERRY\!25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-2 Joke program                                        Joke called Perry-2.          DWARF4\PERRY2\!25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(Cloud)                    Beta [Bet]               Phalcon.Cloud                 PHALCON\CLOUD\CLO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                  Phantom [Pht]            Phantom                       PHANTOM\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1226)                     P1 [P1r]                 Phoenix 1226 (Like)           PHOENIX\1226\!8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2000-Gener.1)             V82 [V82]                Phoenix-2000 dropper trojan   PHOENIX\2000\GENER1\PHO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800)                      V800 [V800]              Phoenix 800 (Like)            PHOENIX\800\!6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Evil)                     P1 [P1r]                 Phoenix Evil (Like)           PHOENIX\EVIL\EV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Phoenix)                  P1 [P1r]                 Phoenix Phoenix (Like)        PHOENIX\PHOENIX\PHO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Proud)                    P1 [P1r]                 Phoenix Proud (Like)          PHOENIX\PROUD\V13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dropper Trojan                                      P E drp trojan                PHOENIX\DROPPER\!445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-dropper.                                            Phoenix 1226 dropper trojan   PHOENIX\DROPPER\1226B-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C) image file.                                   Ping-Pong.f                   PINGPONG\F\1\PING_BOO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Standard) image file.                                                          PINGPONG\MOUNR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(Standard) image file.                            Ping-Pong.Standard            PINGPONG\STANDARD\!115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mage file (new variant)                          Ping-Pong.h                   PINGPONG\H\PING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                     P529 [529]               Piter.a                       PITER\A\!1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                     P529 [529]               Piter.b                       PITER\B\5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57)                        Pixel [Pix]              Pixel.257                     PIXEL\257\!25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75)                        Pixel [Pix]              Pixel.275                     PIXEL\275\PIX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77)                        Pixel [Pix]              Pixel.277                     PIXEL\27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83)                        Pixel [Pix]              Pixel.283                     PIXEL\283\!26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95)                        Pixel [Pix]              Pixel.295                     PIXEL\295\!26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299)                        Pixel [Pix]              Pixel.299                     PIXEL\299\!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345.A)                      Pixel [Pix]              Pixel.345a                    PIXEL\345\A\!8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345.B)                      Pixel [Pix]              Pixel.345b                    PIXEL\345\B\PIX-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779)                        Pixel [Pix]              Pixel.779                     PIXEL\779\!26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37)                        Pixel [Pix]              Pixel.837                     PIXEL\837\!26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Buy Amstrad")          Pix based [Pix]          Pixel-847.Advert              PIXEL\847\BUY_AMST\AM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Buy Pixel")            Pixel [Pix]              Pixel-847.a                   PIXEL\847\BUY_PIXL\!8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Hello, John")          Pix based [Pix]          Pixel-847.Hello               PIXEL\847\HELLO\!6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"The End is near")      Pix based [Pix]          Pixel-847.Nearend             PIXEL\847\THE_END\AMSTR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47.RV1)                    Pix based [Pix]          Pixel-847.RV1                 PIXEL\847\RV1\!12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0)                        Pixel [Pix]              Pixel.850                     PIXEL\850\!26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2)                        Pixel [Pix]              Pixel.852                     PIXEL\852\!26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54)                        Pixel [Pix]              Pixel.854                     PIXEL\854\!26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77)                        Pixel [Pix]              Pixel.877                     PIXEL\877\SILLY3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2)                        Pixel [Pix]              Pixel.892                     PIXEL\892\!26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899.B)                      Pixel [Pix]              Pixel.899b                    PIXEL\899B\!38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936)                        Pixel [Pix]              Pixel.Year 6545               PIXEL\936\!36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Cancer)                     Pixel [Pix]              Pixel.740                     PIXEL\CANCER\AMST-7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(1_1)                      SX [SX]                  Plovdiv 1.1 (Like)            PLOVDIV\PLOVD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?)                          Nov17 [17th]             Pojer.1919                    POJER\1919\1919_1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?)                          Nov17 [17th]             Pojer.1949                    POJER\1949\1949_1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Posibly new var.)           Nov17 [17th]                                           POJER\1935\BACKUP9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Posibly new var.)           Nov17 [17th]             Pojer.1935                    POJER\1935\BRAIN1-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 (Posibly new var.)           Nov17 [17th]             Pojer.1941                    POJER\1941\1941_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                  Polimer [Polimer]        Polimer                       POLIMER\POLI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(2443)                   Possessed [Poss]         Possessed.2443                POSSESD\2443\POSSE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(2446.A)                 Possessed [Poss]         Possessed.2446                POSSESD\2446\POSSES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ackTime)                  BackTime [BT]            Backtime                      BACKTIME\B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linker)                   BackTime [BT]            Prague.Blinker                BACKTIME\BLINKER\BLINK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Blinker-Gener.1)           BackTime [BT]            Prague.Blinker                BACKTIME\BLINKER\GENER1\BLIN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Joker)                     BackTime [BT]            Prague-Joker                  BACKTIME\JOKER\JO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New or modify)             BackTime [BT]            Backtime                      BACKTIME\BACK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New or modify)             BackTime [BT]            Prague.Shaker                 BACKTIME\SHAKER\SHA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(Shaker)                    BackTime [BT]            Prague.Shaker                 BACKTIME\SHAKER\SHAK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                  Pregnant [Prg]           Pregnant                      PREGNANT\PREGN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                   Prime [Prm]              Prime                         PRIME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(Generation 1)               Prime [Prm]              Prime                         PRIME\GENER1\PR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Boot image file.                               Print screen boot.a           PRNTSCRN\PRIN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Boot-dropper.         DROPPER [OW]             Prtsc dropper trojan          PRNTSCRN\DROPPER\PRT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                             PrtSc [PS10]             PrtSc1024                     PRTSCR\1024P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                     Prudents [Prud]          Prudents.a                    PRUDENTS\!6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            Quiet [Qt]               Quiet                         QUIET\QUI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1992                          Wishes [BWish]           Quit-1992.a                   QUIT1992\A\!15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1992                          Wishes [BWish]           Quit-1992.b                   QUIT1992\B\5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Trojan                                                 RBBS trojan                   TROJANS\RBBS\TROJ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(575)                         Rage [Rag]               Rage.575                      RAGE\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500)                         1530 [1530]              Rape 1.0                      RAPE\1_0\RAPE-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747)                         1530 [1530]              Rape 1.1.747                  RAPE\1_1\RAPE-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(New or modify)               Sunday-2 [Su2]           Rape 2.2                      RAPE\2_2\SUNDAY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(2219)                   Raubkopi [Raub]          Raubkopie.2219                RAUBKPIE\!AUB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Joke program                                            Joke called Ray.              DWARF4\!09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(830)               USSR 830 [U830]          Red Diavolyata (Like)         RED_DIAV\IS_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(830)               USSR 830 [U830]          Red Diavolyata.830a           RED_DIAV\M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zfu                             Relzfu [233]             Relzfu                        RELZFU\2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(953)                     981 [981]                Requires                      REQUIRES\J_DEM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(981)                     981 [981]                Requires                      REQUIRES\J_DEMI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                     COM [CM]                 Revenge                       REVENGE\7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 (?)                                               Rush Hour                     RUSH\RU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 (?)                                               Rush Hour (Like)              RUSH\KEYB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                    Beeper [Beep]            Russian Mirror                RUS_MIRR\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 (?)                         Repent [OW]              Rythem.1992                   RYTHEM\1992\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 (?)                         Repent [OW]              Rythem.808a                   RYTHEM\808\8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                         SBC [SBC]                SBC                           SBC\S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123                             Multi [M-123]            SD-123                        SD-123\BULG_1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492                             492 [U492]               SI-492.a                      SI-492\4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V (A)                           SCT [SCT]                STSV.a                        STSV\S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3_1)                          SVC [SVC]                SVC.3.1a                      SVC\3_1\!21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4_0.1689)                     SVC [SVC]                SVC 4.0.a                     SVC\4_0\!3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5_0.A)                        SVC [SVC]                SVC 5.0.a                     SVC\5_0\A\SVC_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5_0.B)                        SVC [SVC]                SVC 5.0.b                     SVC\5_0\B\SVC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6_0.4644)                     SVC [SVC]                SVC 6.0.a                     SVC\6_0\SVC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                             Sadist [Sadt]            Sadist                        SADIST\Q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                     Saturday [Sat14]         Saturday 14                   SAT14TH\!63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heck Trojan                                                                            TROJANS2\SCCHECK\FATFU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 Trojan                                               Schizo trojan                 TROJANS2\SCHIZO\SCHIZ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-S Trojan                                             Schizo-S trojan               TROJANS2\SCHIZO\SCHIZO-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(Stranger)          Scream2 [696]            Stranger (Like)               SCRMFIST\STRANG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+1                           USSR-948 [U948]          Screen+1                      SCREEN1\!5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-0 Trojan                                             Sector-Zero trojan            TROJANS2\SECTOR-0\!26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A)                    Semtex-C/D [Sem]         Semtex.a                      SEMTEX\A\SEM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B)                    Semtex-B [Sem]           Semtex.b                      SEMTEX\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1000.C)                    Semtex-C/D [Sem]         Semtex.d                      SEMTEX\D\SEMTEX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619)                       Semtex-C/D [Sem]         Semtex.c                      SEMTEX\C\SEMTEX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 (New or modify)             Semtex-C/D [Sem]         Semtex-0.a                    SEMTEX\0A\SEM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1-Gener.1)               Sentinel [Sent]          Sentinel dropper (Like)       SENTINEL\DROPPER\!21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571)                    Sentinel [Sent]          Sentinel.4571                 SENTINEL\4571\SENTIN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625)                    Sentinel [Sent]          Sentinel.4625                 SENTINEL\4625\SENTI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4625)                    Sentinel [Sent]          Sentinel.4636.b               SENTINEL\4625\SENT463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-Gener.1)               Sentinel [BCV]           Sentinel-b dropper.a (Like)   SENTINEL\5402\GENER1\SENTI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173)                    Sentinel [BCV]           Sentinel misc.5173            SENTINEL\5173\SENT51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173)                    Sentinel [BCV]           Sentinel.5173                 SENTINEL\5173\SENTIA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402)                    Sentinel [BCV]           Sentinel misc.5402            SENTINEL\5402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5402)                    Sentinel [BCV]           Sentinel.5402                 SENTINEL\5402\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New or modify)           Sentinel [Sent]          Sentinel dropper (Like)       SENTINEL\DROPPER\SENTI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New or modify)           Sentinel [Sent]          Sentinel-4 (Like)             SENTINEL\MUTANT\!26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284)                  7thson 284 [7th]         Seventh Son.284               SEVENSON\284\7SON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50)                  7thSon [7S]              Seventh Son.350               SEVENSON\350\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(350-Gener.1)          7thSon [7S]              Seventh Son.350               SEVENSON\350\GENER1\7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(635)                   Parasite new [Par]       Shadowbyte.635                SHADOWBT\635\SHADOW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(723)                   Parasite new [Par]       Shadowbyte.723                SHADOWBT\723\C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                  Shake [Shake]            Shake                         SHAKE\!6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(?)                          Shake [Shake]            Shake-2 (Like)                SHAKE\MUTANT\SH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(Vivaldi)                  HS [HS]                  Shirley.Vivaldi               SHIRLEY\VIVAL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Night                       Alfa [Alf]               Silent night                  SILENTNT\184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?)                       Simulati [Sim]           Simulate (Like)               SIMULATE\!39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Goodbye.1017)              Fam3 [F3]                Siskin.1017                   SISKIN\1017\SISK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Hero.394)                  Hero-394 [HrB]           Siskin.Hero.394               SISKIN\HERO\394\HERO_3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Hero.506)                  Fam3 [F3]                Siskin.Hero.506               SISKIN\HERO\506\H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in (Resurrect)                 Fam3 [F3]                Siskin.Resurrect              SISKIN\RESSRECT\48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(2225)                      Sis [Sis]                Sistor.2225                   SISTOR\2225\SIS_22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(2380)                      Sis [Sis]                Sistor.2380                   SISTOR\2380\SIS_23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2.00)                    Slovak 1 [Slv]           Slovakia 2                    SLOVAKIA\2_00\SLOV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2.02)                    Slovak [Slv]             Slovakia (Like)               SLOVAKIA\2_02\SLOV_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3.0)                     Slovak 1 [Slv]           Slovakia (Like)               SLOVAKIA\3_00\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 (3.0)                     Slovak [Slv]             Slovakia (Like)               SLOVAKIA\3_00\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Trojan                                                                           TROJANS2\SLOWDOWN\SLOW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                   Fam2 [F2]                Smiley                        SMILEY\SMIL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Boot image file.                                     Smiley boot                   SMILEY\BOOT\CURS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                              Fam1 [F1]                Socha                         SOCHA\SOC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                              Spanz [Spz]              Spanz                         SPANZ\SPAN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                            Sparse [Spar]            Sparse                        SPARSE\SPAR12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                  Staf [Staf]              Staf                          STAF\ST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600)                      Star Dot [Sdot]          Stardot.600                   STARDOT\600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789)                      Dot-789 [789]            Stardot.789.a                 STARDOT\789\8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801)                      Dot-801 [I-F]            Stardot.801                   STARDOT\801\!22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(801-Gener.1)              Dot-789 [789]            Stardot.789.a                 STARDOT\801\GENER1\V8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                          Starship...1 [SSh]       Starship (Like)               STARSHIP\STAR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(?)                       Starship...1 [SSh]       Starship (Like)               STARSHIP\STARSH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ot-dropper.                                                                     ML\1\STEALTH\STEAL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2.D)                    Stink2 [Sti2]            Stinkfoot-2.d                 STINK\2-D\STINKF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(2.E)                    Stink [Sti]              Stinkfoot-2.e                 STINK\2-E\ST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16.A) image file.                                   Stoned-16.a                   STONED\16\PSSTONE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8.C) image file.                                    Stoned-8.c                    STONED\8\C\AZUSA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Archub) image file.                                 Archub                        STONED\ARCHUB\ARC-HU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Azusa) image file.                                  Azusa.a                       STONED\AZUSA\A\AZUSA3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Empire.A) image file.                               Empire.Monkey.Evil.a          STONED\EMPIRE\A\EMPIRE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Empire.B.1) image file.                             Empire.B1                     STONED\EMPIRE\B\EMPIRE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Floppy.B) image file.                               Stoned.Flop                   STONED\FLOPPY\STONED_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A) image file.                             June 4th.a                    STONED\JUNE4TH\A\BLOO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B) image file.                             June 4th.b                    STONED\JUNE4TH\B\!3238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June 4th.C) image file.                             June 4th.c                    STONED\JUNE4TH\C\AZUS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A) image file                                                        MICHEL\1\MI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A) image file                          Michelangelo.a                MICHEL\A\1\MICH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Michelangelo.D) image file                          Michelangelo.d                MICHEL\D\BOO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NoInt) image file.                                  Noint.a                       STONED\NOINT\NOIN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Posibly dropper new)                                Murgas                        MURGAS\1\MURGAS1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-variant) image fi                          Stoned                        STONED\STANDARD\WD15\STO13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-variant) image fi                          Stoned.d                      STONED\STANDARD\D\STONED_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A) image file.                             Stoned.Standard               STONED\STANDARD\!11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B) image file.                             Stoned.b                      STONED\STANDARD\B\STONED-B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C) image file.                             Stoned.c                      STONED\STANDARD\C\STONED-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D) image file.                             Stoned.d                      STONED\STANDARD\D\STONED4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E) image file.                             Stoned.e                      STONED\STANDARD\E\STONED5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II) image file.                            Stoned                        STONED\STANDARD\II\STONED-2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Null) image file.                          Stoned.Null                   STONED\STANDARD\NULL\!2663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Rostov) image fil                          Stoned.Rost                   STONED\STANDARD\ROSTOV\!209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tandard.SexRev 1.1) image                          Stoned.Sex1                   STONED\SEX_REV\SEX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wedish.Damien) image file                          Damien (Like)                 STONED\DAMIEN\DAMI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(Swedish.Standard) image fi                          Swedish disaster.Standard viruSTONED\SWEDISH\SWEDISHD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mage file (new variant).                            Michelangelo.e                MICHEL\E\MICHDROP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mage file (new variant).                            Michelangelo.f                MICHEL\F\MICH_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image file (new variant).                            Stoned-8.b                    STONED\8\B\AZUSA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                              MICHEL\DROPPER\MICHA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Plastic Pizza                 MICHEL\DROPPER2\MICHFI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Stoned                        STONED\MUTANT\STONED8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                         Stoned dropper 1 trojan       STONED\DROPPER\!23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DROPPER [OW]             SD dropper (Like)             STONED\SWEDISH\DROPPER\DROP_S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-dropper.                    DROPPER [OW]             Stoned dropper 3.b trojan     STONED\SEX_REV\SEX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                  FamJ [FJ]                Striker                       STRIKER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A)                         Nothing [Not]            Stupid.a                      STUPID\A\!55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B)                         Nothing [Not]            Stupid.b                      STUPID\B\NO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Sadam.Profesor)            Saddam [Sdm]             SADAM.Profesor                STUPID\SADAM_PR\PROFE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(Sadam.Queit)               Saddam [Sdm]             SADAM.Queit                   STUPID\SADAM_QT\!4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                  1008 [1008]              Suomi (Like)                  SUOMI\10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acker                        Jerk [Jrk]               Superhacker                   SUPERHCK\JE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April 1st.A)              Suriv A [SurivA]         Suriv-1.a                     SURIV\1\!5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Argentina)                FamR [FR]                Suriv.Argentina               SURIV\ARGENTIN\ARGENT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 (Xuxa)                     FamR [FR]                Suriv.Xuxa.1413               SURIV\XUXA\XUX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                           Suriv A [SurivA]         Suriv-2.a                     SURIV\2\A\SURIV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                           Suriv A [SurivA]         Suriv-2.b                     SURIV\2\B\!00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 (?)                        Suriv A [SurivA]         Suriv-2.b                     SURIV\2\B\MUTANT\!PRIL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                        707 [707]                Surrender                     SURRNDR\SURREN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                  SVir [Svir]              Svir                          SVIR\!66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(Generation 1)                SVir [Svir]              Svir dropper (Like)           SVIR\GENER1\S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Data Molester)       Why_win [Why]            Swedish boys (Like)           SWDSH_BS\DATA_MOL\MOLECRY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Data Molester)       Why_win [Why]            Swedish boys.DM               SWDSH_BS\DATA_MOL\MOLE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Headache)            Why_win [Why]            Swedish boys-SH.SH            SWDSH_BS\HEADACHE\SEV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oys (Why Windows)         Why_win [Why]            Swedish boys.WW               SWDSH_BS\WHY_WIND\W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143                          Swiss 143 [S143]         Swiss-143                     SWISS\SWISS1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A)                         Sylvia [Sylvia]          Sylvia.a                      SYLVIA\A\!5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B)                         Sylvia [Sylvia]          Sylvia.b                      SYLVIA\B\SYLV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(Kranz)                     Sylvia [Sylvia]          Sylvia.Kranz                  SYLVIA\KRANZ\KRAN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Advent)                   Syslock [Syslock]        Syslock (Like)                SYSLOCK\ADVENT\!28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Advent-Gener.1)           Syslock [Syslock]        Advent-nw trojan              SYSLOCK\ADVENT\GENER1\ADV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Cookie)                   Syslock [Syslock]        Syslock (Like)                SYSLOCK\COOKIE\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                 Syslock [Syslock]        Syslock (Like)                SYSLOCK\SYSLOCK\!47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(Syslock) - Inoculated (Je Syslock [Syslock]        Syslock (Like)                SYSLOCK\SYSLOCK\INOCUL\!17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                                RPVS [453]               TUQ                           TUQ\!27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                                Ontario [730]            TV                            TV\ONTAR7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449)                         4-A [4A]                 Tack.a                        TACK\A\TACK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449-Gener.1)                 4-A [4A]                 Tack (Like)                   TACK\GENER1\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(New or modify)               4-A [4A]                 Tack.b                        TACK\B\LOV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-dropper.                                               Tack (Like)                   TACK\GENER1\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Trojan                                                                            TROJANS2\TAGUTIL\TA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708)                       Taiwan [Taiwan]          Taiwan-708                    TAIWAN\708\!63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743)                       Taiwan [Taiwan]          Taiwan-743                    TAIWAN\743\!2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Doom I.A)                  Taiwan [Taiwan]          Taiwan-Doom I                 TAIWAN\DOOM_1A\!3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Doom I.B)                  Taiwan [Taiwan]          Taiwan-Doom Ib                TAIWAN\DOOM_1B\!3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3445) (?)                 4096 [4096]              Kampana-3445 (Like)           TELECOM\3445\34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3700)                     Telecom [Tele]           Kampana (Like)                TELECOM\3700\TEL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(3784)                     Holo [Hl]                Kampana (Like)                TELECOM\3784\HOLO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Diskjeb)                  Ten_bytes [1554]         Tenbytes (Like)               TENBYTES\DISKJEB\!0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New or modify)            Ten_bytes [1554]         Tenbytes                      TENBYTES\VALERT\15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New or modify)            Ten_bytes [1554]         Tenbytes (Like)               TENBYTES\DISKJEB\1554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Valert)                   Ten_bytes [1554]         Tenbytes                      TENBYTES\VALERT\REF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yte (Valert)                   Ten_bytes [1554]         Tenbytes (Like)               TENBYTES\VALERT\!16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                          Tequila [Teq]            Tequila                       TEQUILA\A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(?)                        Tequila [Teq]                                          TEQUILA\PAR\TEQ_PART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(?)                        Tequila [Teq]            Tequila dropper trojan        TEQUILA\DROPPER\TE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image file.                                         Tequila partition             TEQUILA\BOOT\PARTTEQ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Dark Lord)                 Feist [Fst]              Dark Lord.a                   TERROR\DARKLORD\!23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)                    Feist [Fst]              Terror                        TERROR\TERROR\!27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-Gener.1)            Feist [Fst]              Dark Lord.a                   TERROR\DARKLORD\MANOW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(Terror-Gener.1)            Feist [Fst]              Terror (Like)                 TERROR\TERROR\GENER1\TER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irus-B                        Tester [TV]              Testvirus B                   TESTVIR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irus-B (Generation 1)         Tester [TV]              Testvirus B                   TESTVIRB\GENER1\TEST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                      1253 [1253]              Thanksgiving                  THANKSGV\!6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                                                    The Rat                       RAT\!27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-dropper.                                            Exev trojan                   RAT\GENER1\R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minutes                   FamM [FM]                Thirteen minutes.b            THIRTEEN\!40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12th                      Thursday 12th [T12]      Thursday-12                   THU_12TH\CD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                           109 [109]                Tic.a                         TIC\AFRI-1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                         Idle [Idle]              Timeslice                     TIMESLCE\23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(305)                        Timid-LM [TLM]           Timid.305a                    ML\1\TIMID\TI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3)                      Mutant [Mut]             Tiny-DI.123                   TINY\DI-123\!27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7)                      Mutant [Mut]             Tiny-DI.127                   TINY\DI-127\!27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8)                      Mutant [Mut]             Tiny-DI.Grower                TINY\DI-128\!272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(128-Gener.1)              Mutant [Mut]             Tiny-DI.Grower                TINY\DI-128\GENER1\MUT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3)                  Tiny 133 [T133]          Tiny.133                      TINY\133\T1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4)                  Tiny 133 [T133]          Tiny.134                      TINY\134\TINY-1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38)                  Tiny 133 [T133]          Tiny.138                      TINY\138\TINY-1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43)                  Tiny 133 [T133]          Tiny.143                      TINY\143\TINY-1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4)                  Tiny [Rtiny]             Tiny.154                      TINY\154\TINY-15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6)                  Tiny [Rtiny]             Tiny.156                      TINY\156\TINY-1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8)                  Tiny [Rtiny]             Tiny.158                      TINY\158\!7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59)                  Tiny [Rtiny]             Tiny.159                      TINY\159\TINY-1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60)                  Tiny [Rtiny]             Tiny.160                      TINY\160\!7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67)                  Tiny [Rtiny]             Tiny.167                      TINY\167\!7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amily (198)                  Tiny [Rtiny]             Tiny.198                      TINY\198\!7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                            Tokyo [Tokyo]            Tokyo.a                       TOKYO\JAPV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(200)                         Tony-203 [Ton]           Tony.200                      TONY\TONY-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Boot-dropper.                 Bogus [BUG]              Tony dropper trojan           TONY\BOOT\DROPPER\TONY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2930)                   Traceback [3066]         Traceback-2930                TRACEBCK\2930\!57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29)                   Traceback [3066]         Traceback.3029                TRACEBCK\3029\TRAC302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66)                   Traceback [3066]         Traceback.3066                TRACEBCK\3066\!00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3066-Gener.1)           Traceback [3066]         Traceback-0 (Like)            TRACEBCK\3066\GENER1\!276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rojan                                                Trash trojan                  TROJANS2\TRASH\TR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0.A)                     Define [Def]             Trivial-30.a                  TRIVIAL\30\A\DEF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30.B)                     Define [Def]             Trivial-30.b                  TRIVIAL\30\B\MINI-3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2.A)                     Define [Def]             Trivial.42                    TRIVIAL\42\A\DC-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5.A)                     Mini [M45]               Trivial.45a                   TRIVIAL\45\A\MINI-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5.B)                     P-45 [P45]               Trivial.45b                   TRIVIAL\45\B\POLISH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46)                       Mini [M45]               Trivial-46.a                  TRIVIAL\46\46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                  Troi [Troi]              Troi.a                        TROI\Q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-17 Joke program                                      Joke called Trojan-17.        DWARF4\!5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092)                       Tumen [Tum]              Tumen.1092                    TUMEN\1092\TUMEN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255)                       Tumen [Tum]              Tumen.1255                    TUMEN\1255\TUMEN1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(1663)                       Tumen [Tum]              Tumen.1663                    TUMEN\1663\TUMEN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                              Twin-351 [Twin]          Twin                          TWIN\COM3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-707                           707 [707]                USSR-707                      USSR707\!4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own Joke program                                         Joke called Updown.           DWARF4\!5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iller Joke program                                     Joke called Use killer.       DWARF4\!3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ign image file.                                          V-Sign.1f                     V-SIGN\CANSU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1260)                        V2P2 [V2P2]              V2Px (Like)                   V2P2\1260\!0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Casper)                      Casper [Casper]          V2Px (Like)                   V2P2\CASPER\CAS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Casper-Gener.1)              Lisbon [Lisbon]          Casper (Like)                 V2P2\CASPER\GENER1\CA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                         V2P6 (Like)                   V2P6\V2P6_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V2P2 [V2P2]              V2Px (Like)                   V2P2\!6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(V2P2/V2P6)                   V2P6 [V2P6]              V2P6 (Like)                   V2P6\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Code Zero)                    Popoolar [OW]            VCL/a (Like)                  VCL\CODE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Donatello)                    Voco [OW]                VCL/a (Like)                  VCL\DONT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Earthday)                     Popoolar [OW]            VCL/a (Like)                  VCL\EARTH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Kinison)                      Popoolar [OW]            VCL/a (Like)                  VCL\KINI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New or modify)                VCL [Con]                VCL/c (Like)                  ML\3\SPAWN\SPA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Pearl Harbour)                VCL [Con]                VCL/d (Like)                  VCL\PEARLH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Richard's Trojan)             VCL [Con]                VCL/d (Like)                  VCL\RICHAR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Viral Messiah)                Voco [OW]                VCL/e (Like)                  VCL\VMESSI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Yankee.1)                     Voco [OW]                VCL/b (Like)                  VCL\YANKE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(VCS 1.0)                      Manta [Mant]             VCS-created                   VCS\1_0\M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(VCS 1.0-Gener.1)              Manta [Mant]             VCS-created (Like)            VCS\1_0\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Trojan                                                  VCS trojan                    VCS\1_0\V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                     Happy [Happy]            VFSI                          VFSI\HAP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(Generation 1)                                         VFSI                          VFSI\GENER1\V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                  VP [VP]                  VP.a                          VP\!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 Trojan                                                  Vac trojan                    TROJANS2\VAC\!280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16 Multi)              Vacsina [Vacs]           Vacsina.16.Multi              VACSINA\16\MULTI\RYBK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16)                    Vacsina [Vacs]           Vacsina.16.a                  VACSINA\16\A\!06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3)                    Vacsina [Vacs]           Vacsina.23                    VACSINA\23\TP23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4)                    Yankee [Doodle]          Vacsina.24                    VACSINA\24\TP24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25)                    Yankee [Doodle]          Vacsina.25a                   VACSINA\25\TP-18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33)                    Yankee [Doodle]          Vacsina.33                    VACSINA\33\TP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34)                    Yankee [Doodle]          Vacsina.34                    VACSINA\34\TP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4)                     Vacsina [Vacs]           Vacsina.04                    VACSINA\04\TP04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5)                     Vacsina [Vacs]           Vacsina.05                    VACSINA\05\!55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TP.6)                     Vacsina [Vacs]           Vacsina.06                    VACSINA\06\TP06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(Vacsina-loader)                                    packaged using Vacsina ConvertVACSINA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(A)                         Slayer [Slay]            Vbasic.a                      VBASIC\A\!67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ic (B)                         Slayer [Slay]            Vbasic.b                      VBASIC\B\!19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(637)                        Vcomm [Vcomm]            Vcomm.637                     VCOMM\!004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                            Victor [Victor]          Victor                        VICTOR\!6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53)                       Vienna [VHP]             Vienna.353                    VIENNA2\353\COM3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53-Gener.1)               Vienna [VHP]             Vienna.353                    VIENNA2\353\GENER1\VHP-35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67)                       Vienna [VHP]             Vienna-367                    VIENNA2\36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367-Gener.1)               Vienna [VHP]             Vienna-367                    VIENNA2\367\GENER1\VHP-3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435)                       Vienna [VHP]             Vienna-435                    VIENNA2\435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435-Gener.1)               Vienna [VHP]             Vienna-435                    VIENNA2\435\GENER1\43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2)                       Vienna [VHP]             Vienna m1.582                 VIENNA2\582\5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A)                     Vienna [VHP]             Vienna m1.583a                VIENNA2\583\A\!4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A-Gener.1)             Vienna [VHP]             Vienna m1.583a                VIENNA2\583\A\GENER1\58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583.B)                     Vienna [VHP]             Vienna m1 (Like)              VIENNA2\583\B\!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2)                       Vienna [VHP]             Vienna m1.622                 VIENNA2\622\!28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3)                       Vienna [VHP]             Vienna m1.623                 VIENNA2\623\!66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5)                       Vienna [VHP]             Vienna m1.625                 VIENNA2\625\DOS_6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7)                       Lisbon [Lisbon]          Vienna m1.627                 VIENNA2\627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27-Gener.1)               Lisbon [Lisbon]          Vienna m1.627                 VIENNA2\627\GENER1\VHP-627-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34)                       Lisbon [Lisbon]          Vienna m1.634                 VIENNA2\634\_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3-Gener.1)               Lisbon [Lisbon]          Vienna m1.643                 VIENNA\643\VIEN-6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4.A)                     Lisbon [Lisbon]          Vienna.644a                   VIENNA2\644\A\64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4.B-Gener.1)             Lisbon [Lisbon]          Vienna m2.645d                VIENNA2\644\B\GENER1\VIEN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A)                     Lisbon [Lisbon]          Vienna m1.645a                VIENNA2\645\A\!28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A)                     Lisbon [Lisbon]          Vienna m2.645d                VIENNA2\645\D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B)                     Lisbon [Lisbon]          Vienna m1.645b                VIENNA2\645\B\!41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5.B)                     Lisbon [Lisbon]          Vienna m1.645c                VIENNA2\645\C\6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6)                       Lisbon [Lisbon]          Vienna m1.646a                VIENNA2\646\!40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A)                     Lisbon [Lisbon]          Vienna-648.a                  VIENNA\648\A\VIE-EA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C)                     Lisbon [Lisbon]          Vienna-648.c                  VIENNA\648\C\VIEN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A)              Lisbon [Lisbon]          Lisbon.a                      VIENNA2\LISBON\A\!00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B)              Lisbon [Lisbon]          Lisbon.b                      VIENNA2\LISBON\B\!77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C)              Lisbon [Lisbon]          Lisbon.c                      VIENNA2\LISBON\C\!10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Lisbon.D)              Lisbon [Lisbon]          Lisbon.d                      VIENNA2\LISBON\D\!1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Opt)                   Lisbon [Lisbon]          Vienna-648.opt                VIENNA\648\OPT\!01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648.Reboot)                Lisbon [Lisbon]          Vienna-648.Standard           VIENNA\648\REBOOT\!3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33)                       733 [733]                Vienna-733                    VIENNA2\733\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744)                       Lisbon [Lisbon]          Vienna m2.744                 VIENNA\744\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822)                       Lisbon [Lisbon]          Vienna m1.822                 VIENNA2\822\!157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etaboys)                  Parasite new [Par]       Vienna m1.Betaboys            VIENNA2\BETABOYS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Betaboys-Gener.1)          Parasite new [Par]       Vienna m1.Betaboys            VIENNA2\BETABOYS\GENER1\BETAB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Choinka)                   Lisbon [Lisbon]          Vienna m1.Choinka             VIENNA2\CHOINKA\!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Com2Con)                   FamM [FM]                Com2Con                       COM2CON\USSR03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Faggot-Gener.1)            Vienna [VHP]             Vienna m1.Anti_f              VIENNA\FAGGOT\GENER1\ANTIFA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)              Lisbon [Lisbon]          Ghostballs                    VIENNA\GHOSTBLS\!00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)              Lisbon [Lisbon]          Ghostballs (Like)             VIENNA\GHOSTBLS\MUTANT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) - Inoculated Lisbon [Lisbon]          Ghostballs                    VIENNA\GHOSTBLS\INOCUL\!17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hostBalls.A-Gener.1)      Lisbon [Lisbon]          Vienna-648 (Like)             VIENNA\GHOSTBLS\GENER1\G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osia)                     1385 [1385]              Gosia                         GOSIA\GOS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rither)                   Lisbon [Lisbon]          Vienna-774                    VIENNA2\GRITHER\!156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Grither-Gener.1)           Lisbon [Lisbon]          Vienna-774                    VIENNA2\GRITHER\GENER1\GRI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Hybryd.1306)               Hybrid [Hyb]             Hybryd (Like)                 VIENNA\HYBRYD\!24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Hybryd.726)                Vienna [VHP]             Vienna m1.726                 VIENNA\726\COLOR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finity)                  Parasite new [Par]       Infinity                      VIENNA2\INFINITY\INFIN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terceptor)               Vienna [VHP]             Interceptor                   VIENNA2\INTERCPT\INT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nterceptor-Gener.1)       Vienna [VHP]             Interceptor                   VIENNA2\INTERCPT\GENER1\INT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Iraqui Warrior-Gener.1)    Lisbon [Lisbon]          Vienna-Iraqui                 VIENNA\IRAQUI\GENER1\IRAQU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Kuzmitch)                  Kuzmitch [Kzm]           Kuzmitch                      VIENNA2\KUZMITCH\KUZMI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emo 2.0)                  Parasite new [Par]       Vienna m1.730                 VIENNA2\MEMO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emo 2.0-Gener.1)          Parasite new [Par]       Vienna m1.730                 VIENNA2\MEMO\GENER1\M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onxla.A)                  Vienna [VHP]             Monxla                        VIENNA2\MONXLA\A\MONX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Monxla.B)                  Vienna [VHP]             Vienna m1.535b                VIENNA2\MONXLA\B\MONXLA_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TKC)                      Lisbon [Lisbon]          NTKC                          VIENNA2\NTKC\!25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1385 [1385]              Bushishiro                    VIENNA\BUSHRO\VIEN-9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2Px (Like)                   V2P2\CASPER\GENER1\CASP-D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 m2.700a                VIENNA\700\LISBO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 m2.709                 VIENNA2\709\BU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Standard           VIENNA\648\REBOOT2\!89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e                  VIENNA\648\E\!28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h                  VIENNA\648\H\VIENNA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j                  VIENNA\648\J\VIEN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k                  VIENNA\648\K\VI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l                  VIENNA\648\L\VV6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648.le                 VIENNA\648\LE\LIS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Iraqui                 VIENNA\IRAQUI\C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Lisbon [Lisbon]          Vienna-test (Like)            VIENNA\TEST\W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 m2.962                 SLOVAKIA\NO_REZID\NO_R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 m2.sl1                 SLOVAKIA\1828\VIR18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Parasite new [Par]       Vienna.m3.833                 VIENNA\833\8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Slovak [Slv]             Slovakia 4                    SLOVAKIA\1B\DOSEDI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Vienna [VHP]             Vienna-510                    VIENNA2\510\VIEN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New or modify)             Vienna [VHP]             Violator (Like)               VIENNA2\VIOLATOR\XMASVI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 2B)               Parasite new [Par]       Parasite.2b                   VIENNA\PARASI2B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)                  Vienna [VHP]             Parasite.1                    VIENNA\PARASIT1\C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)                  Vienna [VHP]             Parasite.II                   VIENNA\PARASIT2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-Gener.1)          Vienna [VHP]             Parasite.1                    VIENNA\PARASIT1\GEN1\VIENNA7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arasite-Gener.1)          Vienna [VHP]             Parasite.II                   VIENNA\PARASIT2\GENER1\PARASI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osibly new var.)                                   Vienna-m4.304                 304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Posibly new var.)          FOB [FOB]                Vienna-m5 (Like)              SLOVAKIA\1A\ANSW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Sicilian Mob 1a)           Vienna [VHP]             Sicilian mob 1a               VIENNA\SICILIAN\SMOB1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Stone `90)                 Vienna [VHP]             Stone 90                      VIENNA\STONE90\STONE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HP.348-Gener.1)           Vienna [VHP]             Vienna.348                    VIENNA2\348\GENER1\VHP-3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engeance)                 Parasite new [Par]       Vienna m1.723                 VIENNA\VENGNCE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engeance-Gener.1)         Parasite new [Par]       Vienna m1.723                 VIENNA\VENGNCE\GENER1\V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A)                Vienna [VHP]             Violator.A                    VIENNA2\VIOLATOR\A\VIOLA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A-Gener.1)        Vienna [VHP]             Violator.A                    VIENNA2\VIOLATOR\A\GENER1\VIOLA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)               Vienna [VHP]             Vienna m1.716                 VIENNA2\716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)               Vienna [VHP]             Violator.Oct 31               VIENNA2\OCT31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-Gener.1)       Vienna [VHP]             Vienna m1.716                 VIENNA2\716\GENER1\!41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1-Gener.1)       Vienna [VHP]             Violator.Oct 31               VIENNA2\OCT31\GENER1\VIOLA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2)               Vienna [VHP]             Violator.B2                   VIENNA2\VIOL_B2\VIOL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)               Vienna [VHP]             Violator.B3a                  VIENNA2\VIOL_B3\VIOL-B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3-Gener.1)       Vienna [VHP]             Violator.B3a                  VIENNA2\VIOL_B3\GENER1\!41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4)               Vienna [VHP]             Violator.B4                   VIENNA2\VIOL_B4\CHRSVI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 B4-Gener.1)       Vienna [VHP]             Violator.B4                   VIENNA2\VIOL_B4\GENER1\CHRSTM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.Arf.A)            Vienna [VHP]             Violator.ARFa                 VIENNA2\ARF_A\1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Violator.Arf.B)            Vienna [VHP]             Violator.ARFb                 VIENNA2\ARF_B\!284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07.A)                Fam2 [F2]                Vienna-W13.b                  VIENNA\W13\B\!5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28)                  Plumbum [Plu]            Vienna-528                    VIENNA\IKV528\CSSR5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28-Gener.1)                                   Vienna-528                    VIENNA\IKV528\GENER1\VIRIKV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A)                Fam2 [F2]                Vienna-5xx.534a               VIENNA\534\A\!53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A)                Fam2 [F2]                Vienna-5xx.534c               VIENNA\534\C\COM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W-13.534.B)                Fam2 [F2]                Vienna-5xx.534b               VIENNA\534\B\VIR5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(1024)                    COM [CM]                 Violetta.1024                 VIOLETTA\1024\THIM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(3840)                    Shirley [Shl]            Violetta.3840                 VIOLETTA\3840\VIOLET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542)                      Burger [Burger]          Virdem.1542                   VIRDEM\1542\VIRD15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English)              Burger [Burger]          Virdem.English                VIRDEM\ENGLISH\!65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English-Gener.1)      Burger [Burger]          Virdem.English                VIRDEM\ENGLISH\GENER1\VIR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1_06.German)               Burger [Burger]          Virdem.German                 VIRDEM\GERMAN\!22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824)                       Burger [Burger]          Virdem.824                    VIRDEM\824\!169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Disktrash)                 Burger [Burger]          Virdem.Disktrash              VIRDEM\DISKTRSH\BURGER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(Killer)                    Burger [Burger]          Virdem.Wonder                 VIRDEM\KILLER\!37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                         -101 [V101]              Virus-101                     VIRUS101\!07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(Generation 1)           -101 [V101]              Virus-101                     VIRUS101\MUTANT\!6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                  -90 [90]                 Virus-90                      VIRUS-90\!6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(Virus-90-Gener.1)        -90 [90]                 Virus-90 (Like)               VIRUS-90\GENER1\VIRUS-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                          Poem [Pm]                Void Poem                     VOIDPOEM\PO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1600)                    Voronezh [Vor]           Voronezh-1600 (Like)          VORONEZ\1600\!49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370)                     370-B [370]              Voronezh-370                  VORONEZ\370\VORO_3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600)                     USSR-600 [U600]          Voronezh-600 (Like)           VORONEZ\600\!5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(650)                     Fam1 [F1]                Voronezh.650                  VORONEZ\650\CHEM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Trojan                                                                             TROJANS2\VORPAL\VOR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                             1241 [1241]              Vriest                        VRIEST\!286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amM [FM]                WW-217                        WW217\2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amM [FM]                WW-217.a                      WW217\A\217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one Sex [OW]            WW-217                        WW217\!1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-217                             Fone Sex [OW]            WW-217.a                      WW217\A\POL0217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125)                          WWT [WWT]                WWT.02a                       WWT\02\A\WWT-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67.A)                         WWT [WWT]                WWT.01a                       WWT\01\A\WWT-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m Trojan                                              Warpcom.1 trojan              TROJANS2\WARPCOM\WARP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m-2 Trojan                                            Warpcom.2 trojan              TROJANS2\WARPCOM2\WARPC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(?)                        Warrior [War]            Warrior.a                     WARRIOR\WARRI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                        Here [Hre]               We're here                    WEREHERE\WERE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(Like)                  WHALE1\WHALE_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 (Like)                WHALE2\WHALE-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0 (Like)               WHALE2\WHALE-0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1 (Like)               WHALE2\WHALE-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2 (Like)               WHALE2\WHALE-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3 (Like)               WHALE2\WHALE-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4 (Like)               WHALE2\WHALE-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5 (Like)               WHALE2\WHALE-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6 (Like)               WHALE2\WHALE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7 (Like)               WHALE2\WHALE-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8 (Like)               WHALE2\WHALE-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19 (Like)               WHALE2\WHALE-1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 (Like)                WHALE2\WHALE-0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0 (Like)               WHALE2\WHALE-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1 (Like)               WHALE2\WHALE-1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2 (Like)               WHALE1\WHALE_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3 (Like)               WHALE2\WHALE-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4 (Like)               WHALE2\WHALE-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5 (Like)               WHALE2\WHALE-1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6 (Like)               WHALE1\WHALE_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7 (Like)               WHALE2\WHALE-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8 (Like)               WHALE1\WHALE_3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29 (Like)               WHALE2\WHALE-1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3 (Like)                WHALE2\WHALE-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30 (Like)               WHALE1\WHALE_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31 (Like)               WHALE\!217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4 (Like)                WHALE2\WHALE-0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5 (Like)                WHALE2\WHALE-1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6 (Like)                WHALE1\WHA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7 (Like)                WHALE2\WHALE-0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8 (Like)                WHALE2\WHALE-0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                  Whale [Whale]            Whale 9 (Like)                WHALE2\WHALE-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(?)                          Whale [Whale]            Whale 32 (Like)               WHALE1\WHALE_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                  Wisconsin [Wisc]         Wisconsin                     WISCONSN\WIS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                  Wolf [Wolf]              Wolfman                       WOLFMAN\!WOLF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                           Wonder [Wond]            Wonder dropper.com            WONDER\EXE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                           Wonder [Wond]            Wonder.exe                    WONDER\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069)                    Wordswap [Ws]            Wordswap-1069                 WORDSWAP\1069\WORD106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085)                    Wordswap [Ws]            Wordswap-1085.b               WORDSWAP\1085\WORD108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387)                    Kiev [K1]                Wordswap-1387/1391 (Like)     WORDSWAP\1387\WORD13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wap (1503)                    Kiev [K1]                Wordswap-1503 (Like)          WORDSWAP\1503\WORD1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oot image file.                                          X-boot                        X-BOOT\!3262DSK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                     Christmas Tree [XA1]     XA1                           XA1\!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-dropper.                                               Yale.a                        YALE\YALE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1049)                      Alfa [Alf]               Yankee-1049                   USSR1049\!4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1150)                      Alfa [Alf]               Yankee-1150                   VACSINA\1150\1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1202)                      Alfa [Alf]               Yankee-1202                   VACSINA\1202\YAN_12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2968)                      Yankee [Doodle]          YD-44.Login.e                 VACSINA\LOGIN\E\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?)                                                  Eko Terror file               EKO_TERR\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Login)                     Alfa [Alf]               YD-44.Login.c                 VACSINA\LOGIN\C\NE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Login)                     Alfa [Alf]               YD-44.Login.d                 VACSINA\LOGIN\D\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Login.A)                   Yankee [Doodle]          YD-44.Login.a                 VACSINA\LOGIN\A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Login.A)                   Yankee [Doodle]          YD-44.Login.f                 VACSINA\LOGIN\F\ZACA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New or modify)             Alfa [Alf]               YD-44.Login (Like)            VACSINA\LOGIN\INF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New or modify)             Alfa [Alf]               YD-44.Login.g                 VACSINA\LOGIN\G\ALF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New or modify)             Alfa [Alf]               Yankee-1049 (Like)            USSR1049\!SSR10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38)                     Yankee [Doodle]          Yankee Doodle.38              VACSINA\38\TP3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39)                     Yankee [Doodle]          Yankee Doodle.39              VACSINA\39\!10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41)                     Yankee [Doodle]          Yankee Doodle.41              VACSINA\41\DOD_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42)                     Yankee [Doodle]          Yankee Doodle.42              VACSINA\42\TP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44)                     Yankee [Doodle]          Yankee Doodle.44.a            VACSINA\44\!0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45)                     Yankee [Doodle]          Yankee Doodle.45              VACSINA\45\TP4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TP.46)                     Yankee [Doodle]          Yankee Doodle.46              VACSINA\46\!51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(XPEH.4928)                 Micropox [K]             XPEH4.4928                    XPEH\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                  2559 [2559]              Yaunch (Like)                 YAUNCH\26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2                          1992 [1992]              Year1992                      YEAR1992\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                     Yukon [OW]               Yukon                         YUKON\!46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                          Zero [Zero]              Zero bug                      ZEROBUG\!57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                       Hunt [Hunt]              Zero hunt 1.a                 ZEROHUNT\1\MINN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                       Hunt [Hunt]              Zero hunt 2                   ZEROHUNT\2\ZEROH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er (Generation 1)                                  Zero hunt 1.b                 ZEROHUNT\1\GENER1\Z-HU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o-O                          A-403 [A-403]            Zero-to-O                     ZEROTO0\4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1018)                     Lozinsky [Loz]           Zherkov.1018                  ZHERKOV\1018\LOZ-10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(1023)                     Lozinsky [Loz]           Zherkov.1023                  ZHERKOV\1023\!47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850                             Com16850 [C16]           Companion (Like)              COMPNION\WO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                           302 [302]                Silly/c.302                   SILLY\8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: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