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  <w:tab/>
        <w:t>WARNING</w:t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CONNER PERIPHERALS DISK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UN THIS PROGRAM WITH ANY OTHER MANUFACTURER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STALL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un this program unless you have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data. CONNER PERIPHERALS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on the follow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30084E ESA09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30174E ESI09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3364, CP3544 and CP3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Feature (press enter) and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un this program, power the system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o rese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