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 A F E D E 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AFEDEL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AFED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afe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afe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 is a powerful set of little programs design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S batch files, but you can also use these tools on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SafeDel allows you to build real programs in bat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bringing DOS a unix-lik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afeDel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's command line is not case sensitive. You can us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 characters,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overview of all available options, type one of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directory where to put the deleted files, use the 'D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with the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D C:\DE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rectory doesn't exist, SafeDel will create it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irectory is removed while SafeDel is resident,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rased (the 'file delete' DOS function will return an err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know it could not be dele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select the language to be used using the 'L' switch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nguage you want. The available languages are Englis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), French and Span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SafeD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D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switches, the '-' sign can be replaced with a '/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8 (4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afeDel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l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ash, do not send checks from outside F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ng to send nor french francs neither US dollars, send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$8 amount. If you are from France, you can send checks or c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18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af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