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H A P T E R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VideoFile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VideoFile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cessary data in each field. After enter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PgDn&gt; key to add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option in the Edit menu is Sort. There are eleven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rt the records in the VideoFil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Title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Title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Title, Stars, Produc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Kevin             MATCH:  kevin b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Kevin Cos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Costner, Kev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