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xedAssetsRegst ver 1.0 Copyright (c) 1998 Douglas Marko Yo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as Doug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all Douglas Marko Yobe be liaba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savings, or any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ven if Douglas Marko Yobe has been notifi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, or for any claims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make regular backups of all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AssetsRegst is copyrighted 1998 by Douglas Marko Yob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The FixedAssetsRegst program may not be sold under any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FixedAssetsRegst may not sell or distribut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Shareware versions of FixedAssetsRegst program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only, provided all the files in the 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in their original form, and provided also th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for such distribution.  However, it is allow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harge to cover for the cost of your media, that is,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FixedAssetsRegst may only be used o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moment, that is to say you use it like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registered version may be made only for backup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FixedAssetsRegst ver 1.0 Copyright (c) 1998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. Yobe                    Tel  :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/a DougSoft Systems               Fax  :+263-4-74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, Chadcombe      Email:(1) douglas_yobe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581                            (2) dmyobe@baobab.cszim.co.z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, 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: http://www.geocities.com/SiliconValley/Bay/3782/pslfa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Quantity|Description                   |Price    |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+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FixedAssetsRegst ver 1.0      |USD$35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Send via Email                |USD$ 3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+------------------------------+---------+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Send via Air Mail             |USD$ 6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TOTAL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ay be made by crossed International Money Order,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eque payable to Douglas Marko Yobe drawn on a United States 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curr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ques for equivalent amounts drawn from banks from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ill also be considered : United Kingdom pound, South African 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dollar, Swiss franc, German mark, Japanese yen.  This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, so customers from countries not mentioned should enqui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via email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the author for instructions on how to order by direct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: Go to my Web site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Bay/3782/pslfa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"Order On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To 713-524-6398 ask for product #3028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block print very pl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o PsL at "30282@pslweb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PsL 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PsL's operators are available from 8:00 a.m. to 6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-Friday at 800-242-4775 Ext.30282 or at 713-524-6394 Ext.30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non-credit card order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irected by phone to 263(4)573534, Fax 263(4)749334, e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las_yobe@geocities.com or writing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 Yobe, 6 Ashburton Avenue, Chadcombe, P O Box 6581, Harare, Zimbab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y 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up to four weeks if you have requested delivery my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ORMAT  [ ] 5.25" 1.2MB   [ ] 3.5" 1.44M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CP code [______]_    COMPUTER [________________] RAM [___]M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chcp" at the operating system prompt to find out the cod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/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&amp; Version [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[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: (if different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[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1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2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3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4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o: (Bus)[__________________](Home)[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 No:_______________   Email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receive the shareware version of FixedAssetsRegs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BBS [ ] Internet [_____________________________________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ood the conditions specified above and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   D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order with your remmi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c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 may be made by :  fax: +263-4-74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l: 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mail: (1) douglas_yobe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2) dmyobe@baobab.cszim.co.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: http://www.geocities.com/SiliconValley/Bay/3782/pslfa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