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-ROM Version 2.20   Released January 14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2 - 1996 Michael Robins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VENDOR INFORM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provides information for BBS Sysops,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, CD-ROM disk compilers and publishers, and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wish to distribute the EZ-RO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: EZROM2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D-ROM, CDROM, BBS, DOOR, WILDCAT, PCBOARD, PROBOARD, MAXI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: BBS DOORS, CD-ROM, WILDCAT, PCBOARD, RA, PROBOARD, MAXI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Description: EZ-ROM 2.20 CD-ROM Door for AN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Description: EZ-ROM 2.20 CD-ROM Door for AN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 support Wildcat, PCBoard, 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Board, Maximus, TAG, TriBBS. U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SSIL, DIGIBOARD. DOOR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RINFOx.DEF. Keeps Own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forces Limits, MultiDisk,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Tagging, Text Search,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ests, ZIP &amp; Text Viewer,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Ads, Supports Disk Cha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al Protocols, Disk Detect,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s, File List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nformation: $30 Registration. Visa,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te Blanche, Diners' Club, Bank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ney order, or personal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cks must be in US Doll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/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BOX 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......... TheMikeRo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 Online ... TheMike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........ 102363.2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 Par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ton Connecticut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1  203-924-5603  FidoNet 1:141/485  General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2  203-922-1794  FidoNet 1:141/486  Shareware Suppor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tire unmodified package may be distributed free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ans subject to the restrictio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entire EZ-ROM package is distributed unmodified with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. Small additions to the package, such as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batch files used by many shareware disk vend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EZ-ROM package/program may not be modified, de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d or otherwise reverse engineered.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hall result in immediate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No price or other compensation is charged for the EZ-RO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tribution fee may be charged for the cost of the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,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You must send me a copy of anything you print regarding EZ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