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AM-BB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Copyright 1986,1987,1988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 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i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m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A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The Necessary Materials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Communications Parameters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The Sysop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HELP!   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Basics of 2AM-BBS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ultiple Commands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Ranges       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auses and Aborts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 New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A New User Account       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he Second Login             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The Editor                    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BBS Lister                 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Configure                                   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Email                                       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Files                                        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JumpDoors                                              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Message Bases                                          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Trivia                                                  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Voter                        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 Chat                        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 Feedback                      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  HELP!                         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  Off                           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  Daily Logs                    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  Time       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  Userlog    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7  Expert Mode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8  Your Status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9  Bulletins                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0  Error!                                                       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THE NECESSAR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any Bulletin Board System (BBS), you need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computer or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odem.  A modem is a device which allows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 over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telephone line.  Refer to your mod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connecting your modem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Terminal Program.  Terminal programs instruct your compu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talk" over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computers to communicant each other, they bot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rameters set the same way.  Here is a list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ommunicate with 2AM-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AUD.  Baud is the rate in which characters are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the baud, the slower the exchange of informa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s run at 1200 baud.  You set your modem for the bau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at and the BBS will match your setting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UPLEX.  This parameter is set to either FULL of HALF.  2A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your duplex set to FULL.  If characters echo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HEELLOO  TTHHEER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hange your DUPLE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ITS.  Set this parameter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OP BITS.  Set this parame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ARITY.  2AM-BBS wants this parameter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INEFEEDS.  This parameter is used to determine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hould skip down a line when you recei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ether the BBS should transmit a linefeed charac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either way on your terminal program since 2AM-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f it should send linefeed for you.  If what you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double-spaced or if everything comes across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your terminal programs should be set for 8-N-1.  That i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No parity, 1 Stop bit.  Most terminal programs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are run for a number of reasons (pleasure, busines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groups, etc.), but in almost all cases there is on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es the BBS's operation.  That person is the SYStem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 If you have problems with the use of the BBS, conta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 him or h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ny 2AM-BBS, you shouldn't worry about becom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by hitting "H#H" and then RETURN. 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used the help system.  Hitting "H#H"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into the master help section.  Here you can get hel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t a prompt and want to know what command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"?#?" and hit RETURN for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Concepts of 2A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BASICS OF 2AM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general definitions to help you along when 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is a string of characters that say "Type something her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pret!".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a list of choices (followed by a prompt).  Make a cho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you wish to execute and type it in at the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will then execute the particular option you hav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hints for on reading these notes.  If the option giv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G]# - go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shouldn't be typed...it is telling you that you need a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'.  Brackets and/or parentheses indicate commands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either.  So, to execute the command above you would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whenever we wish you to hit the return key, we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in the help file. Do not type out &lt;-R-E-T-U-R-N-&gt;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-BBS supports multiple commands (command stacking, pars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you commands with a "/#/". For instance, typing  "E#E/#/R#RI#I/#/M#M/#/R#RA#A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ll bring you into E-mail, allow you to read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, bring you back to main menu, and put you in the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laces where 2AM needs to know exactly where to g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to read a message, you enter "R#R" (read).  2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k what message you want to read.  If you enter a sing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ad that message.  Suppose you want to read several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range.  The following is a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,3,4-7,1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ans the following: 2 then 3 then 4 to 7 then 18 to 6 (i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 separates ranges. The dash allows you to inclu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t a time, as long as they ar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can be used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rom main menu. "R#R1#1,#,3#3,#,6#6-#-1#10#0,#,1#15#5-#-" will let you read new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s 1, 3, 6 through 10, and 15 to the end of the ba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range a [Q]uick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message bases. The asterisk can be used to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individual message bases.  "R#R*#*" and "Q#Q*#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quickscan all new messages on the bas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#R1#1-#-" will start at message one and continu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"R#R5#50#0-#-4#40#0" will read messages 50 through 40, i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"R#R*#*,#,3#35#5-#-4#40#0" will read the new messages, then messages 35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the editor, trivia, voter, and Files, the same ranges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verse range will not display in reverse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#L1#1-#-2#2,#,3#3,#,1#12#2-#-6#6" in the Files section will list sections 1 throug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3, then 6 to 12. It will not reverse order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y item marked "Ranged" in any other help file can be 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AUSES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set of keys to pause and abort output in 2AM-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S pauses the system.  Hit any key to resu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X, Control-K or TAB abort a message or text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or Control-A abort all output.  To abort a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use these keys. For more information on ranges, se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N skips a base if you are reading a range of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characters to pause output at any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(Hit P again to resum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bort output, use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BAR]  will abort the output of a file (bulletins, help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lso abort a single message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ill do the same as above, but if you are read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it will abort the whole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will skip a base if you are reading messages on a range of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kip to the nex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New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will guide you through the process of becoming a new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A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logging in, you will get the BBS NAME/ID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a &lt;HIT RETURN&gt; prompt.  Make sure you hav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 up for 8 bits, No parity and 1 stop bit. 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account number prompt is displayed.  If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you would enter your account name or number here. 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, you'll have to apply f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A NEW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ccount numb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t RETURN.  You are applying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ll now have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a 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b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c  Terminal Information (all of which can be chang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2.c.1    Do you need Linef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c.2   Can your terminal display lower case? 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c.3  Terminal Width.  40 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c.4   Can your terminal display IBM graphics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c.5    Can you handle ANSI commands?  If unsure, s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c.6   Number of Nulls.  If you don't know, answ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erify your information is correct when you are asked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correct (Y/N)?" by hitting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are now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a 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b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c  Voice/Modem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d 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e  Reference.  (How did you find out about this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f  Privacy statement (can we use that information (y/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w, there may be some multiple choice questions to answ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can have up to eight choices.  The choice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you will be i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all choic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one choic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RETURN on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ick as many of the choices as apply to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.  When you are done, hit RETURN on a blank lin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choices apply, just hit RETURN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electing an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 New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w you are asked to verify that this information is tru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K, respond [Y]es.  If not, respond [N]o and you ma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pplic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fter some closing comments, you are given an accou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ssword is displayed.  You are instructed to write the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ember them.  When they are written down, hit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clear and you will be test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down the 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are now at the login notes.  You are a 2AM-BBS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HE SECON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usernumber and a password, you do not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user questions when logging in.  At the user name/numb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ither your username or your account number and hit RETUR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your password.  Enter it carefully;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****) will echo when you type in your password.  If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correctly, you will be taken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is manual goes into the details of each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few exceptions, these sections of the BBS are 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rom the Main Menu.  Once you are in a section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t of commands that are specific to that section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but FEAR NOT!, many are similar from section t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ERY section, "H#H" can be used to get help and "M#M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  "?#?" will display a menu for wher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A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-BBS has an editor built into it.  This editor is us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the BBS Lister and in Email.  Just keep in mind tha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editor, type "/#/S#S" on a blank line.  To abort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/#/A#A".  For a list of editor commands, type "/#/?#?"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n explanation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/A or /Q abor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/B takes you to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/D will delete the line you specify. It can be ranged (ex.: /D3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/E will take you to the la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/G [#] will take you to the line number you specify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line and put your cursor at the end of it.  NOT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or /E to get out of the line, or you will automatically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in the message.  The down arrow will drop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/I will insert blank lines BEFORE the line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/L will list the lines in the message.  /L* will list th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/R will clear the editor and restart the editing session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yped i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/S saves your message and exits you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/T changes the titl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/NAME will change your handle if you have the privileg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/X turns off echo and allows a faster ASCII upload.  Control-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/V Views your message with ANS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Control-R will re-print the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Control-W will undelete one character at a time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Control-X will delete all the text of the line you are on.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Control-U will un-delete the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si into a message you must be in ANSI mod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do so.  2AM-BBS uses standard ANSI color codes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s a carat (^) so that you may see w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ister is a collection of other BBSes, both local and non-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llows you to compile a list of BBSes bas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ister can be reached by typing "B#B" from main menu.  O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ister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[A]dd allows a user to add a bbs to the list if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ccess.  NOTE: When you add bbses, try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will be easy to match against (Don't inp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nput IBM PC-AT. That way, you can match against "IBM", "P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is asked for during the a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oar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Board location (city,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Computer the BB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oftware the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Up to 10 line descrip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[L] lists all the boards in the BBS Lister for both local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s.  You are asked if you want a [B]rief or [V]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 [B]rief will give you the board name,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[V]erbose will give you all information recor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[S]can is a pattern matcher. Scan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oar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a scan option, you are asked to input a string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BS that fits the pattern will be output. NOTE: you don't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right on the head, any significant pattern will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ed to search by computer type and choose IB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IBM" at the string prompt. Any board listed that is ru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BM-PC, IBM-XT, IBM-AT, or IBM PS-2)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Utility allows you to set up BBS option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s. These options break down into two categories,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 likes) and terminal specific (capabilities o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C#C" from main menu to get to Configure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[C]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[U]ser options. The following questions will be aske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 Email, notify you if a message you sent was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ause after each base in a ranged read?  When you read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(RA, QA, RS, QS, or R or Q [range] from the main menu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wheth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ack, [P]ost, [Q]uit, [I]nfo, [R]e-read, [N]ex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after you read each base. It is suggest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 this promp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Pause between messages [Y/N]?  This is the default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[X]pert mode toggles off the constant menu displays. 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you turn Expert Mode off, merely type "?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[T]erminal option.  In this section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erminal Width (40 or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an you handle Uppercas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o you need linefeed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ow many nulls do you need [0]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Can you display IBM graphic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Can you display ANSI graphic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oose a 40-column width, you will not be asked for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-mail section is for the purpose of sending and receiv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tween users.  Some sysops may restrict the number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Check [Y]our status at main menu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end (also [P]ost):  S USERNAME will send mail to a specific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a difficult handle to type, the User Sear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(See USERLOG help file.) You may send mail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a time by separating the handles with a comma. Ex.: S M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TER,CHRIS,CAT,BOGIE will send each user the same letter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is not valid it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ommands: [RI], [RO], [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I]--Read Incoming messages. After each letter, you are give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[A#A]#]n#ns#sw#we#er#r,#, # [#[F#F]#]o#or#rw#wa#ar#rd#d,#, # [#[N#N]#]e#ex#xt#t,#, # [#[R#R]#]e#e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nswer will automatically send a reply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[F]orward will allow you to forward the mess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) to another user, or back to the same user. [N]ex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the next message and DELETES the messag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read gives you a chance to read the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]--Read Outgoing messages. Outgoing messag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[N#N]#]e#ex#xt#t,#, # [#[E#E]#]d#di#it#t,#, # [#[D#D]#]e#el#le#et#te#e,#, # [#[Q#Q]#]u#u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ext moves you to the next message in your outgoing mail. 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dit an outgoing message. [D]elete will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. [Q]uit stops your outgoing read. A warning: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whether you're reading your incoming or you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ext will not delete a message in outgoing, but WILL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B]--Read both incoming and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ist e-mail allows you to list your outgoing and incom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unction tells you if your outgoing mail has been read, and w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ection is used for uploading and downloading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is the process of transferring a file from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BS) to your computer.  Uploading is the rever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ferring a file from your computer to a hos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 for downloading is stored in one of sev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accessed from the main menu with the [FILES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]how libraries allows a user to see what libraries are on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s essentially a directory of available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er the FILES utility, you are placed into libra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G]o allows a user to go to a different library.  If you wis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/previous library, you can use the &lt; and &gt;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figured for ANSI the up and down arrows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L]ist files lists files available in the library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. Ranges can be used to list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The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:" 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f"  -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r"  -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"R"  - read/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ate file was put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 short (40 column)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N]ew file list.  Lists those files in the libra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ince the date the user specifies.  Ranges available. 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-5 views the new files in that range of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F]ind a file.  Searches for files based o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Input a significant character str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 the search down.  Ranges available.  (F1-5 or F*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D]ownload a file.  You will be prompted for a fil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given a choice of protocols.  You will then hav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  instruct your terminal program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R]ead a file.  If the sysop allows text files, you can re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[U]pload a file.  You will be prompted for a protocol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60 seconds to instruct your terminal progra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 file. If a successful transmission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ill then ask for a filename and 40 charact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required for a user to download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user must have enough download credits.  Credits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user must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user must have enough time remaining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JUMP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-BBS offers the ability for the sysop to set up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from within the BBS itself.  These program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Doors because you jump out of the BBS and run another progra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rt of utility, game, or other program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J] command at the main menu will take you into the jum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] shows you what Jumpdo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G] will ask you the number of the door you want to jum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M]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programmers out there: A jumpdoor can be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the serial port.  2AM-BBS will not interfere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hile a jumpdoor is running; it will just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y resident). The 2AM Associates will be glad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door with future versions of 2AM-BBS. Contact the sysop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base is a section of the BBS where users can go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messages.  This is the most important part of a BB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jority of the communication between the user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ypically have many discussions going on at once, so many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. Each base has a title that identifies it. Within that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lated to tha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]o will get you to the message bas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how will tell you the base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o a base by using either the number or the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character string of the name. For example, if b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stem News, you can type "Gsys" or "G3" (if it is the seco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list). However, if there is a base with a simi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i.e. "System Suggestions") that appears first in the bas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o to that base instead. Make sure the character str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que to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 bas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se commands are base-specific and will act only on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[G]o lets you go to anoth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[P]ost lets you post a message if you have the privile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[S]how gives you a list of bases.  This option lis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hat are available to you.  A "*" in front of a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have read-only access. A "-" means you hav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[D]elete lets you delete a message.  To use it, you just type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# is a message number).  You may delete a messag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[E]dit lets you edit a message that you post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the editor. To use it, just type E# (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).  See Editor Help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[R]ead lets you read messages in a base.  Ranges are available. 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you all the new messages on the base. R#- will st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specific message number and continue 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-# will start at one number and stop at the second number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RA from a message base, it will put you in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w scan on ALL bases, starting with the first ba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ab or Control-I aborts single messages.  Control-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C will abort the entire read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[Q]uickscan lets you to scan messages by the message header 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nd date) on the base.  Full ranges are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NOTE: QA works just like the RA except quicksca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[C]hange selection lets you select (or de-select) a ba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base you wish to change, and type "C". Then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selected bases only, type "RS" from main menu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, and you will read new messages only on thos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still go to, read, or post on a de-select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selection only takes it from your Read Selected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[I]information will give you the base descri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[&gt;] and [&lt;].  The greater than and less than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rward (&gt;) or backward (&lt;) one base at a time. For IB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, you can use the up and down arrows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nfigured to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AM-BBS systems include a Trivia section. 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questions on various subjects created by the sysop and/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 from main menu puts you into the trivia se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A]nswer questions will display up to 10 question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ne line answers.  If you do not want your trivi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, just type 'quit' at any question prompt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C] will show all the current scores that have been tal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questions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Y] will show just your score in the current trivi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LA] shows the questions and answers for the last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section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LS] shows the scores for the last set of ques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G] allows you to go to another set of questions. Sup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fferent trivia section after the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S] shows you what sets of ques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V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2AM-BBS voter, you can vote on up to 24 topics with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for each topic.  The voter is accessed with the [V]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]how topics. The topic titles are listed.  If you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, an asterisk will appear next to the title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V]ote on a topic.  You are asked for a topic number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title, description and choices and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.  If you hit return at the ballot prompt, the vot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vote on the topic later on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L]ist tallies.  This feature shows the percentage of th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for each choice.  You give a topic number her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'.  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T option lets you page the sysop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speak with the sysop.  If the sysop doesn't answer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you will be returned to the main menu.  A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ysop, and if he/she so desires, you will be answ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s the fastest way to leave a message to the sysop.  [F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puts you into the editor.  You many then inp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s generally used for questions pertaining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s also available at th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 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utility allows users to learn how to operate this system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from main menu places you in the help subsystem.  Typing "H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other place in the board will give you help on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lp&gt; prompt, just type in the option you wish to read about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with a pattern match. For example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help files: SYSOP, SYSTEM and READ, "S", "SY", "SYS", "SY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will ALL find the SYSOP help file. "SYST" will find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you need a signficant character string (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name) or you will be given the first hel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according to the character string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isconnects 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ing to log off properly (dropping carrier) will reduc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by two minutes each time you do so. You can log off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system. When you do log off, you will be ask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eave Feedback - Hit "Y" if you wish to leave the sysop a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otherwise hit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t messages to old - If you hit "Y" here, all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you this time will not be on your read new sca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TRONGLY recommended that all new users set thei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on their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  DAIL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aylog from main menu will give you the daily log, statistics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y or month if available.  Hitting return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/month. An "*" before a user's handle in the lo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or the Day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L] - Daily lis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S] - Dai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B] - Both stats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M] - Monthly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[TIME] at the main menu will display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you called and the amount of time you have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  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in menu or from E-Mail: [U] allows you to search the userlo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user.  You can ask for a [F]ull list or [S]earch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[S]earch, you will be asked for a pattern of characte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s against.  Any user that has the sequence of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n his/her username will be output.  To find a use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letters "CAT" in it, you would type "CAT" at the patter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NTI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HIR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7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[X]pert mode toggles off the constant menu display.  If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t any time afterwards, you can type "?" at any promp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8 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available at the main prompt by typing [Y].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record:  handle, first call date, caller number, 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ivileges or limits you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9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[+] at the main menu will display all the bulletins. 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lletins during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0 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ast fun section to run into.  If 2AM-BBS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                                           2AM-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at it does not know how to handle it will give you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rror encountered... system shutdow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system will be back up in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sconnec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is message, we very much hope you will write dow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ere doing, log back in, and inform the sysop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