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ISOTOOLS version 1.0a                Febr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ISOTOOLS.LSP and its variou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 ISOTOOLS.LSP and its compone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Stephen L. (Moe) Pit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in any incomplet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r distributed for profi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without warranty, express 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sing this software the user agrees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. Pitman, his agents and associates,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ight result directly or indirectly fr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including actual damage or los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let's talk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ISOTOOL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LSP        The main iso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DCL        The dialog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HLP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RGS  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have an incomple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) version of ISOTOOLS.  Please obtain a complet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of proper operation.  The author will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complete copies on all the major commercial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tel MS-DOS Software Archiv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 is an integrated set of tools to convert various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entities into their isometric counterpart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convert orthographic views into isometric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an enormous amount of time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tric drawings.  You can convert each ortho view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lane in a few seconds, giving you all the key point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 true isometric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SOTOOLS.ZIP into a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ols and unzip it using PKUNZIP.  (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you can get it almost anywhere you can downloa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rectory you use is in your ACAD= statem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or your ACADR12.BAT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find the .LSP, .DCL and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ADING IS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you must first load it into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ith the drawing you want to convert loaded into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"isotoo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:  prompt.  Or do it the easy way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s" from the File menu or typing APPLOA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ialog box, pick browse to get a file dialog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LSP there and pick OK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metric Toolkit copyright (c) 1995 by Stephen L. (Moe) P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SO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ISOTOOLS most or all of th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loading the program automatically by adding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CAD.LSP or creating a menu macro to load i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AutoCAD Customiz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SING IS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type ISO at the Command:  prompt.  If you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, you will see a dialog box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SOTOOLS.REG fil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ontinue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delay, the ISOTOOLS dialog will appea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present in the registered version of ISOTO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sections to thi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soplane.  Pick the intended isoplane in this area, Top,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You can either pick the radio button on the left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e on the cube at the right.  The starting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; the previous setting is retained for subsequ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ayering Convention.  ISOTOOLS will create new ent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 you specif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ame.  Each new entity is created on the same lay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 it is derived from.  A line on the OBJ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tho view will appear on the OBJ layer in the is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default setting; change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SO_.  Each new entity is created on a layer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ISO_ plus the original layer name.  A line on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in the ortho view will convert to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_OBJ layer in the is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ace.  Each new entity is created on a layer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ISO_ plus the prefix LEFT_, RIGHT_ or TOP_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soplane, plus the original layer name. 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 layer in the ortho view will translate to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er ISO_LEFT_OBJ, in the left iso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ustom.  You may enter your own prefix for new 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ppended before the original layer name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nderscore.  If you enter the custom prefix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line on the OBJ layer will translate to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OBJ layer in the is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cale.  You may choose either isometric drawing or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 scales.  An isometric drawing is constructed a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allowing direct measurements to be taken alo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.  An isometric projection is drawn at a scal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root of 2/3 : 1.  This scale reflect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arent size" for the object, and is usually used whe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ed on the same sheet as the ortho views. 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are taken from the ortho views only, and the i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s an aid to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for Scale is 1:1; any change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K, Cancel and Help.  The OK button accepts the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  Cancel cancels the ISO command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descriptions of the ISOTOOL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OK to accept the settings in the dialo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the objects for translation to the iso vie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objects as you would for any AutoCAD comma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end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for a base point, then a destination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COPY command, allowing you to accurate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o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itional commands in ISOTOOLS to help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ster and easier.  They are ISOL, ISOT, and 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mmands goes directly to the Select Objects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command, with the Left, Top or Right plane sel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ferences have not yet been set, the dialog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; otherwise the dialog box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SOTOOLS also include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, which places center lines (or center marks) on iso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urrent dimension 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2-D entities in AutoCAD should translate to the isometr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ay need adjustmen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ext entities translate well, but may need some adju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ext that is justified using a top or middle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lightly when the obliquing angle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.  Curved polyline segments may cau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For accurate translation, polylines containing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hould be exploded before using the ISO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onents can then be joined together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T command.  Straight and spline curved polyline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on.  This is a primary target fo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be translated, but only if their scaling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In other words, if a block can be explod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isometric.  Dimensions and h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 is distributed as shareware, which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the software before you buy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registered version of ISOTOOLS has no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to slow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registration fee supports the efforts of the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re likely to continue producing useful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ho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gistered users are entitled to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gistered users are automatically notified of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products, and are eligible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are supporting the shareware concept, which provid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lower prices through direct sales and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SOTOOLS.REG file fo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ISOTOOLS (1.0a) is written for AutoCAD r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backward-compatible to earlier releas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If enough demand is evident I will be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version for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 version 2.x will be fully compatible with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including the new ellip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3/96   Version 1.0a.  Fixed a bug that cause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when converting arcs on a layer with a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 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 Pitman may be contacted via e-mail (faster): moep@delph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 Mail (slo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3 Tami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quiries, bug reports and wish lis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be provided only to registered us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enuine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