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version 2.1 by Kenneth Her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This program is in the public domain.  The version up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ased was originally placed in the Public Domain by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mins and Tyler Iv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) The hard disk descriptions are generated by reading the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ROM, and so some entries may be different from mach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chine (IBM has a standard set for types 1-23).  You may now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drive type up to # 255; I doubt that any machine actuall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table this large so you'll probably find garbage in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positions.  (You'll also notice that you can't set type 15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not a valid drive typ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 3.5" drives are now supported.  You will also find type '# 5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'# 15' available in a bid for future 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) Display cards which install their own BIOS (eg, the EGA and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ds) are now supported.  Set EGA/VGA for *any* ca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s its own B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You will be warned if any of the CMOS error flags are set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errors include: Battery is dead, Clock has lost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these are NOT the same), RAM checksum is bad, configu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d, memory size is wrong, either hard disk failed to initial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time is incorrect.  Note that some of these are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IOS as part of the power-on test; they may only b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a cold reboot ('Battery dead' is always correc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) The system clock is updated every time you chang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or date fields.  The CMOS clock is only updated if you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w configuration at the end.  The 'Stand by--Setting clock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means the program is waiting to sync with a whol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set the clock as accurately as possible. ( Unfortunately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n't as picky.  You may find your system clock 1-2 seconds s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time you b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Features added from the origi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The day of the week is now displayed.  It is main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IOS and can't be directly changed, so if your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't handle leap years don't blame 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The value of 100ths of seconds is displayed (becaus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, that's why!).  Again, it can't be chang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You can synchronize the clock with the 0 key,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ich field you're on.  Synchronizing the clock set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ackward to the last whole second, so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dle with it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When finished, you will be asked whether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figuration or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The executable is around 9k smaller, and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Features added from version 2.0 (some are noted abov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Warning screen o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     Corrected a bug in which the display was not re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ly on exit (that's what I get for tru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Added the EGA/VGA display types, 720k, and 1.44 me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Corrected stupid bugs in Hard Dr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Corrected a bug with date setting; you can no long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 like 2/31/88 by starting with 5/31/88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9) I can be reached over Usenet as agollum@engr.uky.ed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kma!ukecc!agollu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nneth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Buchan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ngton, Kentucky  40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