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522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2534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352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8537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