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708130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04514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232431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9562323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