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for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aver is Shareware. This means, if you intend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than 30 days of testing, you have to register.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are only available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a single licence of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28 US$ / 40 DM / 280 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s valid all future Shareware versions of ScreenSa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Power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register ScreenSa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nd cash (or an EuroCheque if in Europe; please fill in 280 AT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) to the following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pl.-Ing. Siegfried Han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nsiedlergasse 6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- 1050 Vi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STRIA /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et: ssaver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ephone: +43/664/30257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You can register by contacting BMT Mi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l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 Box 15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mington, NC 28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ce Orders:</w:t>
        <w:tab/>
        <w:t xml:space="preserve">8:00am - 7:00pm EST (-5 G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800) 414-4268 (ord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910) 791-7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350-2937</w:t>
        <w:tab/>
        <w:t xml:space="preserve">24 hours /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800) 346-1672</w:t>
        <w:tab/>
        <w:t xml:space="preserve">24 hours /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ine Orders via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350-8061</w:t>
        <w:tab/>
        <w:t xml:space="preserve">10 lines, all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799-0923</w:t>
        <w:tab/>
        <w:t xml:space="preserve">Direct 28.8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ing and general order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a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ders@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net 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ttp://www.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a Compuserve: 74031,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a AOL: bmt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a Prodigy: HNGP6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MT Micro accept Visa, Mastercard, Discover, American Ex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ners Club, Carte Blanche, Cashiers Check, Personal Check.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ecks are subject to cl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erling and US Currency is welcome but send only by registered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reciept requested. We cannot be liable for lost cash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rough th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charge for 1st Class shipping anywhere in the world.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ipping extra and will be explained when the order is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fill out and mail or fax the order form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to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 Please note that BMT Micro handle ScreenSaver registratio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 they do not provide technical support for the product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 questions regarding the product, please contact the author (se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ompuServe users only: You can register ScreenSaver by entering the SW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um and registering product 7075. Registration fee when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rough CIS is 30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For users in the USA only: See the paragraph "USA Customers only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5) For users in Austria only: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trag auf folgend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zahlen oder berweisen: Bank Austria, BLZ 20151, Kto.Nr. 7093530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utend auf Siegfried Hanisch. Bitte teilen Sie mir auch Ihre e-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der Post-Adresse mit, damit ich Ihnen die Registrierungs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kommen l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eine Adresse finden Sie unter 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nn Sie mit der Registrierungsinformation eine Diskett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ktuellen Version zugeschickt beko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itte 300 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r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) For users in Germany only: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trag auf folgend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zahlen oder berweisen: Dresdner Bank Erlangen, BLZ 760800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to.Nr. 4542294200, lautend auf Anneliese Hanisch. Bitte teil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r ** unbedingt ** per e-mail oder Post Ihre Adresse (e-mail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ost) mit, damit ich Ihnen die Registrierungsinformation zu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ssen kann. Auf den Bankauszgen ist die Adresse meist unvollst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alsch oder berhaupt nicht vorhanden. Meine Adresse fin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ter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nn Sie mit der Registrierungsinformation eine Diskett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ktuellen Version zugeschickt beko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itte 44 DM ber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users receive a registration key. You can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information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saver -r key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multi-user or site licences, please contact me or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Custom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can also be done by phone with your checking or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 (including bank money market and NOW accounts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 or registration requires no more information than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ably already on your check and will not only save you from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mail to deliver your check but also speed up delive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information.   When registering using this metho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policy regarding check clearance applies.   (we actually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drawn on your account from our banking service -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ctronic transfers that affect your checking account.)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CTLY like registering by check but you don't have to wa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l service to deliver your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This service cannot be used if 2 signatures are requi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this information ready when you choose thi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.  If you are faxing your registration and using this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forget to fax this informatio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CHECK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on account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 Address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 Address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ty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Cod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 Phon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Phon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of Account:____________________  (checking or sav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Number: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Routing Number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Account Number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ount of Check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 Licens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  Thomas Bradford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     BMT Micro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tbrad@wilmington.net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fax - 910-350-2937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bbs - 910-350-8061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 form for ordering from BMT Micro (see above) via fax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ORDER FORM FOR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Name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any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ress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hone:</w:t>
        <w:tab/>
        <w:t xml:space="preserve">________________________    Fax: 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-mail:</w:t>
        <w:tab/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ScreenSaver licences:   ______  (US$ 28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Total  US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What card: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Card number:  ________________________________   Expiry:  __ /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holder's name: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