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ritus SPF executable files shipped with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FL.EXE  - DOS real mode, without REXX.  (484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FP.EXE  - DOS prot mode, Tritus REXX.   (80K + 1024K XM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F32.EXE - OS/2 32 bit, IBM SAA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F2.EXE  - OS/2 16 bit, IBM SAA REXX.    (Produc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ter keys for process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(Enhanced) keyboard         Right Ctrl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pad Enter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rl_Return or Ctrl_Z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style keyboard               Ctrl_Return or Ctrl_Z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ewline key is the PC Return key.  A large number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use the Return key to process commands which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ritus 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ADME.DOC for furthe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