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DIT 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by J. Frij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ch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IT 1.1 DOCUMENTATION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IT is an almost-Norton-Editor-compatible text editor for OS/2 2.x.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is not to be 100% compatible, but to closely emulate 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ate from it only where the author felt i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IT is a freeware program; this means that your are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nd use this program and its documentation, provid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, without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use this program, you agree that the author and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cannot and will not be held responsible for any damages 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use or misuse of the program or its associ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a highlight of some features that CEDIT provi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rton Editor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2 bit OS/2 2.x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ng filename and extended attribut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s files up to 50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limited lin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limited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ows editing of binary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s unix style text files (LF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mited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s no CPU time when in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CEDIT.EXE file to a subdirectory of choice. Copy EDENGINE.D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directory in your LIBPATH (see your CONFIG.SYS), or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EDENGINE.DLL resides to your LIB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o idea about LIBPATH, etc., just copy the EDENGINE.D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\OS2\DLL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stalling over an older version of CEDIT, make 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old EDENGINE.DLL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make use of the save settings option (F5 S),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 to your CONFIG.SYS to specify where the CEDIT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resi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EDIT_SETTINGS=d:\dir\cedit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EDIT_SETTINGS=C:\CEDIT\CEDIT.IN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IT 1.1 DOCUMENTATION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CEDIT by typing CEDIT [filename.ext] at the OS/2 command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is optional; if you do not provide a filename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- help (when in the edit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- show information about the current file and editor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  - 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- block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- forma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- miscellaneou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- pri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- shell to OS/2 command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Up - goto beginning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PgDn - goto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W    - delete word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    - flip case to lin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V    - flip case to lin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    - delet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    - delete to lin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L    - delete to lin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    - find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    - find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    - continue find,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F    - continue find,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U     - undo last deletes (up until last character was ent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&lt;num&gt; - insert any ASCII character in text (except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0     - insert null character in text (Use the zero on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, not the one on the numeric keypa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IT 1.1 DOCUMENTATION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zy screen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formance, the screen is only updated when the editor is not bu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if you paste a large text (with OS/2's paste facilit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only see the cursor move and no text will appear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ing is going on. This is perfectly normal and working as design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paste is completed the screen will be updated norm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ffect can also be observed when scrolling through a fil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with a slow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lines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, you can work in screen modes with more lines than 25.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S/2's MODE command (e.g. MODE CO80,50) to change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before starting the editor or inside the OS/2 shell (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UNIX sty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DIT will automatically detect if a file uses PC or UNIX style new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CR/LF or LF). You can see in the info screen (F2)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uses CR/LF or LF as a newline character. The &lt;ENTER&gt;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insert the correct newlin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UNIX style text file, open a new file and type Alt-10,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nd re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ugs that I'm aware of exist in this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any bugs, please contact the author (see How to cont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to Jason B. Tiller, Henk den Adel and Peter Strui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valuable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, suggestions or bugs to report feel fr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at one of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J.Frijters@ET.TUDelft.N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120,72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