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p [number]                             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 no operation for either one pulse if there is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s many pulses as the argumen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r  &lt;label&gt;                                 Jump to Sub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to the sub-routine listed as the label (see label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nd is reached, or an rts occurs (see 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&lt;label&gt;                       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to the sub-routine listed as the abel (see label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s reached (or another j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                                          Return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o the last sub-routine jsr'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 the program, MUST be the la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mob/room&gt;                           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the mobile try to go to either the room nu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bile name.  If it is in existance, it will try to w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sing a track routine.  If it can't get to it via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"go"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&lt;number&gt;                               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mobile's act numbers to those listed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must be proceeded by a "_", ie _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'm not feeling so go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nyone seen my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