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Maker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Product name : MOD Tools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Product type : SoundBlaster Utility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Coded by     : BoRZoM   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Release date : 02/03/94 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! WOW! it's my 6th Release for TODAY! wow! i need to sl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 set of tools for MO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RIP a MOD out of a DEMO/GAME with automatic-size-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RIP/PLAY Samples out of MO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insert BBS advertisement to MOD Files automat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make Catalog of MO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FIX mo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can convert AMIGA -&gt; PC, PC -&gt; AMIG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, ha? welp, here is a short descrip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-PC .EXE    - Will convert AMIGA-&gt;PC or PC-&gt;AMIG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MOD   .EXE    - Will put BBS advertisement to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AMP  .EXE    - Will rip/play samples from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CAT   .EXE    - Will make a catalog of you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FIX   .EXE    - Will fix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RIP   .EXE    - Will grab MOD files from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p, i don't think i need to explain more than that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bout MOD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Ripper is special. It will search for multiple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ny EXE/DAT file, will calculate its original siz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t, and will continue searching, and still displaying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Try it out on de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little note about Androids Group... I have been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bout 3 weeks ago, but fixed and released only today...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ago i saw "MOD TOOLS" package by Androids group... wel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do with them! (by the way boyz: nice slow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Y nice SBPRO Mix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s of feautures!) heheh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ever mind.... Enjoy this release!!!! Later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