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The Albums - I &amp; II      S3M</w:t>
        <w:tab/>
        <w:t xml:space="preserve">  Deep Bass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Da MaXXiMuM</w:t>
        <w:tab/>
        <w:t xml:space="preserve">      S3M</w:t>
        <w:tab/>
        <w:t xml:space="preserve">  Deep Bass</w:t>
        <w:tab/>
        <w:t xml:space="preserve">     MAXX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