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KM Corporatio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Form / Ordering Instru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o order the products directly from MKM Corpo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of the programs, you may use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cannot accept credit-card orders. Payment mus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nternationally valid cheque or by wiring funds to our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as a pre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we have not specialized to shipping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need to ship from Germany, our shipping-and-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ges a relatively high. You may get the product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aper and faster from PsL, which is our Credit C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. See PSL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rdering, mail us the order form below to the addres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rm, or email it to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ab/>
        <w:t>100331,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100331.1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ship the products ordered as soon as we receive a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by mail or the prepaid money arrives on ou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our accoun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Matthias Ko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>Erzbergerstr 12, D - 39104 Magdeburg, F.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Name:</w:t>
        <w:tab/>
        <w:t>Stadtsparkasse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ddress:</w:t>
        <w:tab/>
        <w:t>Gr Muenzstr 6, D - 39104 Magdeburg, F.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Code:</w:t>
        <w:tab/>
        <w:t>810 532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:</w:t>
        <w:tab/>
        <w:t>31 410 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_________________________________     Phone:</w:t>
        <w:tab/>
        <w:t xml:space="preserve">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_________________________________     Fax: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_________________________________     email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ZIP: _________________________________     Country, State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rn Matthias KOEPPE                            Documentation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bergerstr 12                                  (  )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39104 Magdeburg                              (  )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.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M DIRECT   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shareware versions of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ab/>
        <w:t>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----------------------------------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MyMouse Software Package</w:t>
        <w:tab/>
        <w:tab/>
        <w:t>DM   5</w:t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Graphics Vision</w:t>
        <w:tab/>
        <w:tab/>
        <w:tab/>
        <w:tab/>
        <w:t>DM   5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MetaGraph</w:t>
        <w:tab/>
        <w:tab/>
        <w:tab/>
        <w:tab/>
        <w:t>DM   5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Chemical Molecules</w:t>
        <w:tab/>
        <w:tab/>
        <w:tab/>
        <w:t>DM   5</w:t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Formula Editor for DOS</w:t>
        <w:tab/>
        <w:tab/>
        <w:tab/>
        <w:t>DM   5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registered version of the fo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gister me as an INDIVIDUAL USER, according to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>ver     Price</w:t>
        <w:tab/>
        <w:t xml:space="preserve">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MyMouse Package</w:t>
        <w:tab/>
        <w:t xml:space="preserve"> </w:t>
        <w:tab/>
        <w:tab/>
        <w:t>1.53</w:t>
        <w:tab/>
        <w:t>DM  3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MyMouse Package</w:t>
        <w:tab/>
        <w:tab/>
        <w:t>DPMI</w:t>
        <w:tab/>
        <w:t>1.53</w:t>
        <w:tab/>
        <w:t>DM  4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MetaGraph</w:t>
        <w:tab/>
        <w:tab/>
        <w:tab/>
        <w:t>1.02</w:t>
        <w:tab/>
        <w:t>DM  3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 xml:space="preserve">MetaGraph </w:t>
        <w:tab/>
        <w:tab/>
        <w:t>DPMI</w:t>
        <w:tab/>
        <w:t>1.02</w:t>
        <w:tab/>
        <w:t>DM  4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Graphics Vision</w:t>
        <w:tab/>
        <w:t>&amp; Tools</w:t>
        <w:tab/>
        <w:tab/>
        <w:t>2.01</w:t>
        <w:tab/>
        <w:t>DM  9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Graphics Vision</w:t>
        <w:tab/>
        <w:t>&amp; Tools</w:t>
        <w:tab/>
        <w:t>DPMI</w:t>
        <w:tab/>
        <w:t>2.01</w:t>
        <w:tab/>
        <w:t>DM 12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Chemical Molecules</w:t>
        <w:tab/>
        <w:tab/>
        <w:t>3.01    DM  2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Formula Editor for DOS</w:t>
        <w:tab/>
        <w:tab/>
        <w:t>1.0     DM  2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with, I order - as a businessman or a representa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ly named company - a LANGUAGE PRODUCT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llowing products, according to the terms of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and the appropriate SOFTWARE CERTIFICAT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>ver     Price</w:t>
        <w:tab/>
        <w:t xml:space="preserve">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MyMouse Package</w:t>
        <w:tab/>
        <w:t xml:space="preserve"> </w:t>
        <w:tab/>
        <w:tab/>
        <w:t>1.53</w:t>
        <w:tab/>
        <w:t>DM  5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MyMouse Package</w:t>
        <w:tab/>
        <w:tab/>
        <w:t>DPMI</w:t>
        <w:tab/>
        <w:t>1.53</w:t>
        <w:tab/>
        <w:t>DM  6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MetaGraph</w:t>
        <w:tab/>
        <w:tab/>
        <w:tab/>
        <w:t>1.02</w:t>
        <w:tab/>
        <w:t>DM  5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 xml:space="preserve">MetaGraph </w:t>
        <w:tab/>
        <w:tab/>
        <w:t>DPMI</w:t>
        <w:tab/>
        <w:t>1.02</w:t>
        <w:tab/>
        <w:t>DM  6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Graphics Vision</w:t>
        <w:tab/>
        <w:t>&amp; Tools</w:t>
        <w:tab/>
        <w:tab/>
        <w:t>2.01</w:t>
        <w:tab/>
        <w:t>DM 15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Graphics Vision</w:t>
        <w:tab/>
        <w:t>&amp; Tools</w:t>
        <w:tab/>
        <w:t>DPMI</w:t>
        <w:tab/>
        <w:t>2.01</w:t>
        <w:tab/>
        <w:t>DM 20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with, I order - as a businessman or a representa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ly named company - a LANGUAGE PRODUCT COMMERCIAL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llowing products, according to the terms of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and the appropriate SOFTWARE CERTIFICAT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>ver     Price</w:t>
        <w:tab/>
        <w:t xml:space="preserve">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 xml:space="preserve">MyMouse Package </w:t>
        <w:tab/>
        <w:tab/>
        <w:t>1.53</w:t>
        <w:tab/>
        <w:t>DM  7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MyMouse Package</w:t>
        <w:tab/>
        <w:tab/>
        <w:t>DPMI</w:t>
        <w:tab/>
        <w:t>1.53</w:t>
        <w:tab/>
        <w:t>DM  9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MetaGraph</w:t>
        <w:tab/>
        <w:tab/>
        <w:tab/>
        <w:t>1.02</w:t>
        <w:tab/>
        <w:t>DM  7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 xml:space="preserve">MetaGraph </w:t>
        <w:tab/>
        <w:tab/>
        <w:t>DPMI</w:t>
        <w:tab/>
        <w:t>1.02</w:t>
        <w:tab/>
        <w:t>DM  9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Graphics Vision</w:t>
        <w:tab/>
        <w:t>&amp; Tools</w:t>
        <w:tab/>
        <w:tab/>
        <w:t>2.01</w:t>
        <w:tab/>
        <w:t>DM 21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Graphics Vision</w:t>
        <w:tab/>
        <w:t>&amp; Tools</w:t>
        <w:tab/>
        <w:t>DPMI</w:t>
        <w:tab/>
        <w:t>2.01</w:t>
        <w:tab/>
        <w:t>DM 28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with, I order - as a businessman or a representa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ly named company - an APPLICATION LICENSE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of the LICENSE AGREEMENT and the appropria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n the file LICENSE.DOC, of the follow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>ver     Price</w:t>
        <w:tab/>
        <w:t xml:space="preserve">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Chemical Molecules</w:t>
        <w:tab/>
        <w:tab/>
        <w:t>3.0     DM  4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Formula Editor for DOS</w:t>
        <w:tab/>
        <w:tab/>
        <w:t>1.0     DM  5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Packaging and postage</w:t>
        <w:tab/>
        <w:tab/>
        <w:tab/>
        <w:tab/>
        <w:t xml:space="preserve">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ithin Germany</w:t>
        <w:tab/>
        <w:tab/>
        <w:tab/>
        <w:t>DM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ithin Europe</w:t>
        <w:tab/>
        <w:tab/>
        <w:tab/>
        <w:t>DM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orld-wide second-class postage</w:t>
        <w:tab/>
        <w:t>DM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orld-wide first-class postage</w:t>
        <w:tab/>
        <w:t>DM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sum</w:t>
        <w:tab/>
        <w:tab/>
        <w:tab/>
        <w:tab/>
        <w:tab/>
        <w:t xml:space="preserve">      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German value-added tax  (MWSt 15 %)</w:t>
        <w:tab/>
        <w:tab/>
        <w:t xml:space="preserve">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ss sum</w:t>
        <w:tab/>
        <w:tab/>
        <w:tab/>
        <w:tab/>
        <w:tab/>
        <w:t xml:space="preserve">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, ____________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ty)                 (Date)              (Signatu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