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E X   I T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XIT" was written in Assembly for MS Dos systems, requires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A or better), runs on 8086 to Pentium computers, uses very litt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no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for details about the lates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Your name, E-Mail address, etc.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Donors" list for future programs (FREE) if you request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XIT"  allows you to create a hexadecimal image file (text file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.  Also, you can view any file in hexadecimal mode.  The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edited using your favorite ascii text editor.  Afterwa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Hex" (new V1.4 feature) the edited hex file, converting the hex numb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"characters" (bytes).  Example: You can remove unwant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a wanted part, then "UnHex" it back to original "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utilities that allow you to view a file in hexadecim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found one that creates a hexadecimal image fil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MEMORY (New V1.7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your computer's memory in hexadecimal or text mode.  The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" that you enter can be an "absolute" (virtual)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.  If you enter a segment:offset, that comb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"absolute" address.  The "absolute" address is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segment number by 16, then adding the offset number. 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egment:offset addresses, which point to a specif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can be expressed with one "absolut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emory viewing range is 0000:0000 - FFFF:FFFF (00000000 - 0010FF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 "PHYSICAL" or LOGICAL DISK SECTOR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Sector Access" (see "OTH-PGMS.DOC") is more advanced and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You can browse, sector to sector, forward or backward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hysical" sectors (V1.8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YSICAL" or LOGICAL DISK SECTOR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bove "Note:". You can copy any "physical" or logical disk s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: The file is an exact copy of the sector.  If you wi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EXAMPLES FOR THE PURPOSE OF A HEX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Have you ever wanted to edit a non-text (example: binary) fi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scii text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Have you ever wanted to extract text from a non-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ave you ever wanted to extract text from a document who's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your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Have you ever wanted to remove a part from a non-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 BYTE(S)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1.9 feature allows you to change (replace with another)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any byte (V2.0 feature) in any type of file.  Example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 BRUSH", a graphics editor, does not allow you to replace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an image with another.  I "captured" a map on the Internet. 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ackground and printing the map on my b&amp;w dot matrix printer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background due to the yellow color.  With this new feature, I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that represents the yellow color with a byte (FF)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NOTE: The graphics image file has a header and you have to located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 in hex mode) the start of the graphics data beyond the he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"starting point" (offset) where the byte replacement (modify)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nter an "end point" (offset) where the replacement stop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FFFFFF" =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don't need to enter a filename if viewing disk sectors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HEXIT FILENAME.EXT" and press Enter (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ame of a file set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enter the name of the file within "H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 TEXT (FILTERED ASCII)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add text to the created hex file (or View mode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"Filtered" ascii means that only text characters (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ype via keyboard) will be added.  Other character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.  Note: Some non-text characters (unfiltered ascii)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try to print the image file (using Dos's redirect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it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"IMAGE" FILE, THEN "UNHEXING"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recommend that you verify that your favorite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characters (except possibly an EOF character) to the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 NOTE: Most ascii text editors that I have used only add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ere is a simple test using an Image file of "HEXIT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(without quotes) "HEXIT HEXIT.EXE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C" to create a hexadecima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the output (image) file name enter, "TEST.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oad "TEST.HEX" into your favorite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 NOT edit it, but save the file as "TEST.HEX" (replaces the "old"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itialize "HEXIT" and select "U" to UnHex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put file name "TEST.HEX" and output file name "TE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xit "HEXIT" and use Dos's "FC/B" (file compare for binary files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are "TEST.EXE" with "HEXIT.EXE".  Both files should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steps above, but this time, enter the name of a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move (delete) lines, remove hex numbers in a line,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) hex numbers with different hex numbers.  NOTE: A "hex" numb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characters which represents a byte in hexadecimal notation with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00" to "FF".  "HEXIT" ignores the leading "OFFSET" (Example: 000018B0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"HEXIT" ignores the "ascii" characters (right side) if you added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EDI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remove (delete) part of a line from the beginning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SET" address, make sure there is one leading space before the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34 0D 0A  (The last four Hex numbers in this line are kept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scii characters (right side), always keep at least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nd the hex numbers (default fou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STARTING ADDRESS" (V1.5 Feature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need an accurate reference to certain parts of a fil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at "Offset" 00000000 (default reference),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ecisely match the hex image "Offset" referenc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.  Note: No matter what offset ("Starting Address"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, the hex image of the file alway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I can send it/them to you on a 3.5"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side the U.S., add $5.00 to cover shipping and custom f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ethod is to attach it/them to e-mail.  Please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your donation, and the name/s of the other program/s you wa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o receive via e-mail.  You will be entitled to receive all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(at your request) developed in the future (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ors are kept in the "donors" list (your name, e-mail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anything you want (FREE) from any future list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