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t [more or less] random intervals do I have time to update our in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 directories from SIMTEL-20. The 'typical' question upfron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'what has changed' and 'how much space is needed' - all [and more]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FILES.IDX [single-line file-directories] , which SIMTEL-20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arious 'root' directories. Assumption is, that You kept the FILES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d last time You were looking and get a 'current' one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DIF... after it has processed the two files, You will have tw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DELFILES.CMD [containing all entries which were deleted in the 'curr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IDX in respect to the 'kept' one] and GETFILES.CMD [contain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'new' entries in respect to the 'kept' on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files have the same format as FILES.IDX and have to be further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FTP or other OS-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ie [EIBEN@MARLBORO.DEC.CO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