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4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6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will be searched.  It has the same syntax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That is, you could plac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databases in one subdirectory and all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in another specifying all these sub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DDIR environmen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\BDAY;C:\OTD\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ight want to place some of the databases on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of two floppy drives on a floppy-only syst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might want to use the following set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TD to search both places f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A:\;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however, this facility will be u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command may be invoked from anywhere on your disk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the appropriate data files in one director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30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very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quotation databas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for registered users to share copies o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with their friends we have included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DSHARE.BAT) on the registered version of the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create a "shareable" disk. 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file on your registered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CompuServe Mail: 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Internet e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call us at (508) 851-6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We reg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can't provide phone support at this time (may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).  Provide us with as much of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, as well as your name and addr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efer being contacted by phone, by all means,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nd the hours you will be availabl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uServ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s accepted by PsL and BUDG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i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 - Jan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nor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otation database added as registration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 -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6 - August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7 - Octo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ekday printed with Gregor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d.mm.yy dat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aster offset bug (for years other than curr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ation lines indented slightly (as i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y number and number of days remaining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8 -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9 -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blem with installation program not findin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ome rare cas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lank lines in database files are treat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es before Islamic calendar no longer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- Ju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ments interspersed with continuation line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the rest of the continuation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  This was necessary to support leap y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equ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* now truly means every day, not just today.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, an event tagged * will be displayed every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just when displaying the same dat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1 - Octo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Added diagnostic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ternet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vironment variabl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2.0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