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6203227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87455360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71596237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3780389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