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691874946"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649306287"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622801980"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313159518"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