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305377502"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874803867"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30019835"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