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634070709"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2091208857"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334095054"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680897962"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