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5600749"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151782206"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