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King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got this sharewa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publish a Shareware Edition for al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ach releas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pub/win3/dking1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x (1.0, 1.1, 1.2, ..), do not have regular e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.  If you do not have INTERNET access, you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dition of all major releases till version 2.0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release at least 2 major releases), please fill in this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one copy. Distributio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                               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DITION (all releases till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/Handling: $10 $(CND) ___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otal = $(CND) ____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DITION (all releases till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/Handling: $10 $(US) ___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= $(US) ___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: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