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nect Four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ustin Lumin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nect Four is a player vs. player (or player vs. computer)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try to get four of your pieces in a row on a grid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-tac-toe) by dropping pieces into the playing field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select commands by pressing the specified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or moving the selection highlighter to the comm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.  Move the highlighter with the Up and Down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pad. (8 and 2.  be sure Num-Lock is ON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Start/Join Game" will join a game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is waiting for a player, or if no game is available,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.  If you start a game, you can take the first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wait until someone else plays and jo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played a turn at a time.  Once you take your 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until the other person logs on and takes their tur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again.  If the other player doesn't take his turn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(usually 3) you win the gam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Play a Game" let's you play your turns in whatev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your turn in.  You can be playing many diffe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When you select this, the games you are 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, with an asterik by the games it is your turn i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a game to go to, or you can just press ENT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game it is your tur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enter the letter "L" to display all games, even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in.  You can view any game by entering the number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way to start games besides the "Start/Join" comm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llenge Player" command.  This will list the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layer to challenge by entering his/her number. 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en challenger, a game with that player will automatically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take the first turn.  If they are not an open chall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time they play the game, they will be asked if the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llenge, and if they do, the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lect to challenge all the players in the gam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to the maximum number of games you can be in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And games will not be automatically started if you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whether or not you yourself are an open challen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en Challenger:" command.  If this is on, anyone can 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hallenge Computer" command will let you play a gam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-controlled opponent.  This may not be the most exciting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as a human opponent will have a better grip on 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onnect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ake your turn, your game piece appears above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Each player has a different color (red or blue). 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[ and ] keys or the 4 and 6 keys to move you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, then press SPACE when you are ready to drop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eld.  The field is 7x6 and each player has 21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ro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|__|__|__|__|__|__|      The piece falls down as far a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__|__|__|__|__|__|   into the field, as if it were being pu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__|__|__|__|__|__|   the bottom by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__|__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__|__|@@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@@|**|@@|**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Dropp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__|__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|__|__|__|__|__|__|     To win, you must drop a piece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__|__|__|__|__|__|   creates four in a row of your col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__|__|__|__|__|__|   direction: horizontally,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@@|__|@@|__|__|__|   diagn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@@|**|@@|**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 pieces are used up without a connection of four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a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2-player sim. Game" option lets you play a 2-player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you select this,  scores and rankings won'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play a game between two players sitting at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tween the sysop of the BBS and an on-line user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the former purpose, you may want to down-load the gam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laying i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Your Stats" command will display your statistics: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, losses, and win/loss ratio, as well as the number of ga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View Rankings" command lets you view the high scores,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ethod you choose: Wins, Losses, or Ratio.  There a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for player vs.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line noise or for some other reason the displ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comes messed up, the "Redraw Screen" comman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 the credits by pressing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