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nect Fou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a previous version, you need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ECT.K4 and then run the SETUP.EXE program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