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5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ANS37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671  Deflated   61       1022  13 Apr 94  22:13:34 FB490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216  Deflated   60       3224  01 May 94  01:11:38 92AD8E1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71  Deflated   56        295  01 Jul 93  20:18:12 A181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33488  Deflated   57      98885  15 May 94  11:57:36 F09AE7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3031  Deflated   60       5127  15 May 94  12:00:26 1115B0E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2005  Deflated   69       3722  09 Feb 94  19:56:16 3FA39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9335  Deflated   72       5262  15 May 94  12:04:00 15E721D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44355  Deflated   74      37525  15 May 94  12:00:54 92BDA7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3841  Deflated   67       4434  06 Feb 94  22:32:48 9E07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4305  Deflated   67       4615  18 Feb 94  23:06:26 0982D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3842  Deflated   67       4436  06 Feb 94  22:32:58 754E0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       257  Deflated   20        204  01 Jul 93  20:17:06 12A5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  6648  Deflated   68       2087  13 May 94  19:30:32 519BD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CTL         14187  Deflated   67       4579  30 Apr 94  23:57:52 DD082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48  Deflated   34        228  19 Feb 94  00:42:44 E54C8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1    690531  ZIP 1.10   59%    279057  15 May 94  12:04: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CTL    sample configuration file for the Zo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 DOC    latest change information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7888 04-19-94  10:52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12271 04-19-94  10:53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_BIN1 EXE    303179 04-19-94  10:48p         (ZO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???_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9917    -lz5-     7      18430  18 Jun 93  11:26:00 93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99.BIN        4112    -lz5-     5       3870  15 Apr 94  17:50:52 7F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6    338075  LHA 2.13    9%    307888  19 Apr 94  22:52: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0.BIN        48000    -lz5-     7      44320  16 Apr 94  12:52:32 65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10.BIN       24000    -lz5-     8      21968  15 Apr 94  17:53:50 DD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121891  LHA 2.13    9%    112271  19 Apr 94  22:53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OM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18498    -lz5-    99        132  20 Mar 94  22:20:40 F8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128    -lz5-     7       3836  12 Mar 94  01:24:42 9A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0512    -lz5-     5      19384  12 Mar 94  01:25:32 73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1360    -lz5-     5      10735  14 Apr 94  21:49:36 0CB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4128    -lz5-     4       3932  12 Mar 94  01:27:56 DF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3158    -lz5-     5       2985  12 Mar 94  01:28:14 89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3856    -lz5-     6       3625  12 Mar 94  01:28:44 9D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99.BIN        5554    -lz5-     4       5314  12 Apr 94  20:42:36 7F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8224    -lz5-     5       7776  12 Mar 94  01:29:38 C4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4128    -lz5-     5       3910  12 Mar 94  01:30:04 60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8224    -lz5-     5       7734  12 Mar 94  01:31:20 EC4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128    -lz5-     5       3905  12 Mar 94  01:32:46 37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16416    -lz5-     5      15546  12 Mar 94  01:32:24 3E1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8224    -lz5-     4       7819  12 Mar 94  01:34:02 67D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4029    -lz5-     5       3808  12 Mar 94  01:34:56 D6B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4128    -lz5-     5       3919  12 Mar 94  01:35:40 58E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4128    -lz5-     5       3917  12 Mar 94  01:35:58 18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224    -lz5-     5       7766  12 Mar 94  01:36:36 16E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8224    -lz5-     5       7787  12 Mar 94  01:37:04 BDE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4128    -lz5-     5       3895  12 Mar 94  01:37:34 267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4128    -lz5-     5       3908  12 Mar 94  01:37:56 B9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320    -lz5-     5      11657  12 Mar 94  01:38:24 63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8224    -lz5-     4       7818  12 Mar 94  01:39:36 619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8224    -lz5-     5       7783  12 Mar 94  01:40:24 F4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8224    -lz5-     5       7752  12 Mar 94  01:40:56 DBD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128    -lz5-     5       3905  12 Mar 94  01:41:22 85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4128    -lz5-     5       3886  12 Mar 94  01:57:56 59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8224    -lz5-     5       7810  12 Mar 94  02:08:26 082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0512    -lz5-     4      19496  12 Mar 94  02:03:24 C6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8224    -lz5-     4       7827  12 Mar 94  02:06:58 E6F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8224    -lz5-     5       7791  12 Mar 94  02:07:26 E7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128    -lz5-     5       3910  12 Mar 94  02:08:56 977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 8224    -lz5-     5       7768  12 Mar 94  02:10:58 655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2600    -lz5-     7      11652  12 Mar 94  02:16:10 DC4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1600    -lz5-     7      20041  12 Mar 94  02:18:18 0AA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0.BIN        36000    -lz5-    31      24567  14 Apr 94  20:59:40 71C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10.BIN       18000    -lz5-    35      11554  14 Apr 94  21:47:00 CE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1596    -lz5-     1       1568  19 Apr 94  22:38:48 8E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9    354398  LHA 2.13   14%    303179  19 Apr 94  22:48:3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