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it's another font for VGA mode 3 (80x25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_font (or lh ma_font) and program will become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mode 3 is called (and mode 2) this will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case such programs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ma_font when font is already resid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it a second time. For the moment environmen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SR, and you can't unload it, because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! (any information, or asm-exemples, would be 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me monitor, font doesn't look nice, don't know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the pitch of the screen, or qu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_font is totally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rce@scinfo.u-nancy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June 94, after this, the army for 10 months... -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