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al Communications Library for Turbo Pascal (PCL4P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  communications  library  designed  for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evelopers programming in Turbo Pascal, version  4.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32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nterrupt driven receiver and transmitt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s the BB1004, BB1008, and BB2016 BOC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M1 through COM16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4 ports can run concurrently (more with multipor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erminal program featuring ASCII (with XON/XOFF),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 example  programs ( source code ) are provid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ll model library and makefiles for each  of  th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.  The exampl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MINIMAL  is the absolutely minimal terminal emul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hard coded to use COM1 at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SIMPLE  is an extremely  simple  terminal  emulator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it by supplying a port number and a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1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DOOR  is  very similiar to SIMPLE, but it "takes over"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the UART  is  not  reset,  and  all  parameter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ud rate are acquir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LOGIN is a variation on SIMPLE. It dials up the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and logs o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distribution does not include th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, but all exampl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, refer to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 Manual  (PCL4P.USR)  and  Personal  Communication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anual (PCL4P.REF), which are part of PCL4P4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 version of the library (PCL4C)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of PCL4P.LIB is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ly  determine  the usefulness of the produc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use  the  Personal  Communications  Library  for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 ,  please  register your use with us. Send $65 plus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6 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  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ccept  American  Express  (account  number,  expiration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name  on  your  card,  and  complete  AmEx  bil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, checks in US dollars  drawn  on  a  US  bank,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 (POs)  from  recognized  US schools and compan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 &amp;  Bradstreet,  and  COD  (street  address  and 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  within  the USA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P.INV if an invoice 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also  order PCL4P from The Public Software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overseas: 713-524-6394) or by  FAX  at  713-524-6398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at  [71355,470]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 number for PCL4P is 10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PCL4P,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$3  S&amp;H  ($6 outside  of  North  America).  Update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, FAX,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EXAMPORT -- Free utility which displays  a  detailed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 for  any  serial port. For example, to display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1, type "EXAMPORT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P.ASM is the source code for the library. The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 by MarshallSoft Computing, Inc. The user is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PCL4P object code in his own application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P.ASM  is  not  shareware and may not be sold or given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user will receive the latest version  of  PCL4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mail.  A 3.5" diskette is provided unless a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