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v3.15 stands for Programmer Oriented Window Environ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ought to you by:  CSE Computer Systems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. Gezelleln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24  KX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HLThio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v3.15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ndowing environment c functions library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ory models supported: Small, Compact, Medium, Large &amp;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window types: INIT, NORMAL, HEADER, KEYINFO, MENU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, HEL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xt types supported for each wind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HIGHLIGHT, REVERSE, SPECIAL, BORDER, ACTIVE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direct screen access withou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ideo displa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S/2 machines: Automatic monitor typ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/EGA/VGA +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/EGA/VGA +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A         +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lor and border character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WCONFIG for all 3 video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key help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Key help with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ensitive help with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 is easy to maintai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 with &lt;Ctrl 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it with &lt;Shift 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input routine pw_inpu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6 modes: EMPTY,  DISPLAY,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percase:    UEMPTY, UDISPLAY, U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ten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default string when first key is a cursor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default and enter new string when first key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ursor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, Right, Home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eft, Ctrl-Right   (Mov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              (Insert/Over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ackspace          (Delet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                restore old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crolling when buffer is bigger then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ling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nu window, and lets the user select a menu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scrolling when window too smal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hrough first letter, Up, Down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choice()  Returns the selected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menu()    Calls a given function with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select()  Dynamically add and remove menu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 given function on several occa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:    to initialize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:   to count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: to display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LETTER: to get the first letter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:   called when user hit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:  called when user hit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:  called when user hit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input file selection routine pw_filesel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 pathname with wildcards, it will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window with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iven file mask and lets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3.H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31.DOC     This du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TIPS.DOC    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WER3R.LIB    Small model MSC MS-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WER3P.LIB    Small model MSC OS/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WER3T.LIB    Small model TURBO-C MS-DO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CONFIG.EXE    Configuration program for POWER programs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EMO.EXE      Demonstation program (Small model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EMO.C        Source code of demo program (MSC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EMO.MAK      Unix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CSE for libraries in other models (Medium, Compact,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 API Library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apps\msc51\lib;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apps\msc51\inc;c: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util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c\pw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OWER3*.H   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?POWER3?.LIB 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WCONFIG.EX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WDEMO.*     c:\c\pw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c\pw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wdemo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