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network FAX gateway program,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, C/- Cardiology Dept, Royal Melbourne Hospital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ortion consists of the program FAXBATCH.EXE,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anyone wanting to send a fax.  FAXBATCH.EX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the mail directory of the Netware account FAX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n the current server, and creates a batc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 for sending 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FAXBATCH program can prompt for file nam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ne is given), can delete the file if it is successfully que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ail directory of a account named other than FAX,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specified.  If the /EXT option is us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mitted with some extension other than its cur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must be specified unless Novell netware is runn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alled FAX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an *, # and the digits 0-9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AXB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BATCH &lt;file&gt; [&lt;number&gt;] [/DEL] [/ACC &lt;user&gt;] [/DIR &lt;fax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/EXT &lt;file 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ax account or directory is specified, the direct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environmental variable FBDIR.  If FBDI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 be used will be read from FBACC, and if FBAC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ame of FA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ly, users must have the create right in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ax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BATCH can be set up as a user defined gateway for Pegasus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User Gateway Definition ���������������������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Gateway name : [FAX             ]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*New mail path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Is # a program to run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New mail search mask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*Outgoing mail path :  ~w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*Run for outgoing mail :  faxbatch ~c ~t /del &gt; nul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</w:t>
      </w:r>
      <w:r>
        <w:rPr/>
        <w:t>*Filename format :  ~d~d.cnm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Run to validate address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*Reply address format :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Accepts SMTP addresses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Simple message headers? :  No formatting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UUEncode attachment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Burst messages? :  Y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</w:t>
      </w:r>
      <w:r>
        <w:rPr/>
        <w:t>Strip gateway name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Force all mail through? :  N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uming that FAXBATCH.EXE can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or PC Magazine's WINCMD utility is provid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tc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ortion of the software consists of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2MAIL.EXE, PROCESS.EXE and TASK.EXE) and two batch files (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AFAX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LL.BAT polls the various file servers, using MAP2MAI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servers, PROCESS.EXE to send out faxes, TASK.EX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allow a neat exit from the loop, and, optionally,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EXE program to log off each server after po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ur site, groups of servers are polled separated by sixt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  Polling too frequently loads the polled fil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excessively, polling too infrequently causes excessiv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ing out of faxes.  Logging out of a file server afte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urs an overhead, but avoids tying up one connection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workstation (map2mail currently only supports 8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MAIL.EXE maps the specified drive to a user's mail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AP2MAI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2MAIL &lt;drive&gt; [&lt;server&gt; [&lt;username&gt; [&lt;password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rver name is given, the default server is assum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specified, it is assumed that the server is alread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ssword is given, it is assumed that the account is un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w attachment to a server is made unless it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pecified account's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EXE checks all batch files in a directory and may th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.  To be run, all non-blank lines in a submit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a line from the file PROCESS.DAT (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ROCESS.EXE).  The syntax for PROCESS is PROCESS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EXE waits for user input with a timeout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"&lt;string&gt;" [&lt;time&gt;] [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in double quotes if it contains spaces.  TASK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of Y or N, and times out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no key is pressed, defaulting to Y unless 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It sets the ERRRORLEVEL to 1 for yes, or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DAFAX.BAT is called by the batch files placed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FAXBATCH.EXE.  This will need to be modified to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version of SENDAFAX.BAT uses a FAX package called QL2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n additional program (LOGMON) to poll its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according to the result.  Other package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directly.  It uses a PABX line, and the utility ERRO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used to prepend a zero to any number longer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lso included is WRITELOG, which allows logging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FAXBATCH on other servers, the polling account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he directory containing faxes (normally its o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and to report results by mail requires the creat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' mail directories.  It need have no other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achine's account on its default server needs these righ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can rights to its own home directory and to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please send me a mail messag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.  This makes me feel good and encourages me to improv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                 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logy Department                    Phone   (+613/03) 342 8727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                         (+613/03) 387 4203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3050                          Fax     (+613/03) 347 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