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-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, Superb text editor, Blazing speed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Syntax highlighting for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, Macro language with over 15000 lines of macros, L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, Undo-redo, File manager, Directory tree, Hex mode, Win95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popular Emulation styles, Configurable kbd, menu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Syntax highlighting for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, Easy-to-use colorized Macro language with over 1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cros, integrated File manager, Directory tree, Live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-redo, Hex mode, Win95 longnames, Multi-file search/replac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, Folds, popular Emulation styles, extrem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3.0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300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SYNTAX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MOUSE WINDOWS SHAR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