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Editor v2.0 (10/13/93) written by Sledge Hammer of The Crime C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- Started Do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t rid of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scro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to sa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"Check" screen. Decide if you want to save recor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2)   - Added deletion of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ixed bug with "check scre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Fixed bug while deleting las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Rough implementation of adding a door feature.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- Fixed bug concerning deleteing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'Add Do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ugh implementation of editing a door feature.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- Finished 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 - Release) - Not much new here, just fixed up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  - Nothing done on this release. Pre - release wa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1)   - After a lull of about 7 months on this util, I got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it. This upgrade should be quicker than the two uti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did, since the routines are already done, I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or them to the do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oto funcition to jump to a certain entry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creen refresh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2)   - Haven't done much in the last few days, been busy. Di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new location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line parameters (/?, /O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ant to edit a file other than the defaul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the DOS command line overri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uck in some command lin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batch deletion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default door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Fixed a bug with the program star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some debug code that had gotten lef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that occured if you left a variable blan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now, it restores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startup code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a bug with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a problem if you tried to edit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a couple of other assor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-release) - Did a little more bug crunching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- Put on finishing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      - Updated Record structures. This version is finally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the interface to work with the new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eletion confirmation pop-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/O parameter now accepts the whole path and file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lso ignores the SETUP.DAT, so it is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use this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