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setsInventory v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tsInventory is copyrighted (c) 1998 to Douglas Marko Yo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reely copy and distribute the shareware vers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files that come with the program are also distribu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install AssetsInventory in any directory of your choic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limit in your config.sys file should read "FILES = 25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"BUFFERS = 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ssets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"Assets" at the DOS prompt from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tsInventory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FILELIST.DOC for the system files.  These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kept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hareware version is meant for evaluation only for 30 day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gives you unlimit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