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XY VBBS Xmodem/Ymodem/Zmodem Transfer Protocols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Roland De Graaf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XY is a file transfer protocol program writt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Virtual BBS/NET 6.10 and up. It provides VBBS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 set of Xmodem, Ymodem, and now, Zmodem transfer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many of their variants. If you run a multiline VBBS,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or more ports off of one machine, then you should tak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VXY. VXY can also be used as a stand-alone protocol from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program. (This capability was added so VGIX could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Y for transfer protoco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VXY with your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XY uses the *exact same* method of accessing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s as does the main VBBS program. VXY follows your V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. If you are set to use internal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, then VXY will use internal routin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to use a FOSSIL, then VXY will use the FOSSIL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t for DigiBoard, VXY will work thru you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fore, if you've got some type of weird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-up, which runs OK with VBBS, it will run OK with VX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XY can be used in situations where DSZ is *not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Y is also sensitive to Desqview, Windows, OS/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NT 2F compatible'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When used with VBBS, make sure the proper switch tur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CONFI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stalled VBBS as a new installation, VXY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for you as part of the default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E: A transfer in progress can be aborted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SPECIAL NOTE ABOUT USING VXY FOR 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Y is the protocol package used by the VFIDO Fidonet Mai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FTS-0001 TSYNC mail sessions. If you run VFID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VXY.EXE reside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Y Ymodem is supported by the new, enhanced V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DSZ Zmodem and HSlink. If you ar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NET type networks, you must have VXY.EXE res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Y is a very *new program. Please report all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uthor for immediat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Supported:        VBBS Set-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                  Sending: VXY %8 -XS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ving: VXY %8 -XR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1k                Sending: VXY %8 -KS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ving: VXY %8 -KR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1k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1k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1k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CRC               Sending: VXY %8 -YS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ving: VXY %8 -YR %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modem G                 Sending: VXY %8 -GS %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cving: VXY %8 -GR %3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7                   Sending: VXY %8 -7S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ving: VXY %8 -7R %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odem                   Sending: VXY %8 -ZS %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cving: VXY %8 -ZR %3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t should be noted, that when sending files, Checksum vs CRC vs G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ade by the receiving end. The "nak" character sent by the receiving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ates the type of error correction: ascii 21 (nak) = Checksum, "C"=CR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" = G mode. You need not worry about all of this -- its automatic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s merely provided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odem7 is a Xmodem-variant that allows for batch file trans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 BBS FIDOnet Mailer calls VXY for this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the Xmodem protocol) during basic FTS-0001 FIDOnet ses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erm packages also support this protocol for general BBS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VXY with VG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VXY.EXE in the same directory where you run VGIX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s all there is to it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VXY with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ing VXY with programs other than VBB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XY &lt;port #&gt; /S &lt;options...&gt; &lt;command&gt; &lt;file or path 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ort #&gt; is the por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specifies STAND-ALONE usage (as opposed to VBBS usag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options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in standalone mode is standard internal CO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X instructs VXY to use a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G instructs VXY to use Digi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er-awaren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V Desq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2F Int 2F compatible multitaskers such as Windows and OS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in standalone mode is no flow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 turns CTS/RTS flow control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is no s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Z enables S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 enables Zmodem Crash Recovery when Receiving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Zmodem Crash Recovery when Transmitting is automati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mand&gt;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XS   Xmodem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XR   X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KS   Xmodem 1k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KR   Xmodem 1K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YS   Ymodem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YR   Y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GS   Ymodem G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GR   Ymodem G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ZS   Zmodem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ZR   Zmodem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 or file 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&lt;path or file spec&gt; ends with a "\" charac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VXY assumes that this is a path specific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t assumed to be a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odem, Xmodem 1k    Requires a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modem, Zmodem       Can take a Pathname or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f none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is assumed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ending, a filename is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cede the filenamne with a "@" charac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VXY assumes that this specifies a ascii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a list of files to be trans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XY is copyrighted shareware, and as such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freely distributed in its original form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makes no warranty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s to claims of loss or damages arising from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