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-3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downloading my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-3d 1.0 demontrates interractive animation of convex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imple geometric transformations (rotation, trans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zing etc.) There are used three basic model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lor model, wireframe, dotline model). You can see fou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(cube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package draw-3d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raw-3d.doc  -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raw-3d.exe  - program, 541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manipulate obje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- switch betwee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,y,z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wireframe, dotline model, t - colo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,l - change distance from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,n - increment, decrement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,b - change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,w,h,j - translation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 2.0 or higher, VGA 640x350 mode, 286S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and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386DX 40MHz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question or you are interesting also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s, please contact with me on e-mail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osiorov@vm.stuba.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icky Gosiorov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