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65547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52301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61943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47783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