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39157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2799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6359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64442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