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179904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4469982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104163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570502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