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22344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71741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00108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81648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