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4897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692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8366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6730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