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tag_usage Doxytag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is a small command line base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generate &lt;em&gt;tag files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ag files can be used with &lt;a href="doxygen_usage.html"&gt;doxyge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references to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documentation not contained in the input files that 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g file contains information about files, classes an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ed in external documentation. Doxytag extracts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the HTML files. This has the advantage that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ources from which the documentation wa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\e do have the sources it is better to let \c doxygen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by putting the name of the tag fil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tagfile "GENERATE_TAGFI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of doxytag consists of a set of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ag files, the lin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generated by doxygen will contain \e dummy links. You hav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installdox script to change these dummy links into real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installdox_us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dummy links may seem redundant, but it is reall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ove the external documentation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 documentation does not need to be regenerated by \c doxy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\c installdox has to be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the HTML files are expected to have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ure, only HTML files generated with doxygen or with Qt'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owser generator can be used. Doxytag only &lt;em&gt;reads&lt;/em&gt; the HTM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expects a list of all HTML files that form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rectory that contains all HTML files. If neither is present 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ll files with a &lt;tt&gt;.html&lt;/tt&gt; extension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oxytag is used with the &lt;code&gt;-t&lt;/code&gt; flag it generates a ta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e file \c example.cpp from the \c examples directory tha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included in some package for which you do not have the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unately, the distributor of the packages included the HTM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generated by doxygen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you can create a tag file from the HTML files in the pack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example.tag example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you can use this tag file with your own piece of cod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on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t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now include links to the external packag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Because the tag file does not specif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is located, you will have to specify that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dox script that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ection \ref installdox_usage for more 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is actually a feature because if you (or someone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external documentation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r URL you can simply run the script again and all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tag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tag file and second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a tag file of the Qt documentation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qt.tag $QTDIR/doc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