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079696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5274821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701032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421882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294604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447298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21903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223479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928168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00170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33475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