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58040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282133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64173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12482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3000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31694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07434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46366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4542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25993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70792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