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2.70.7.0 supports the following Animation/Video/Audi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LI and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FF animations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F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J (Mov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Following Amiga display mod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normal (Bit-Planes)    depth 1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EHB (Extra Half-Brite) dept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HAM (Hold And Modify)  depth 6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GIF87a and GIF89a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 kludgy text file listing gifs and what order to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MovieSetter animations(For those Eric Schwartz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AVI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WH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MSVC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reative CYUV      (CYUV) depth 16. (see creative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4,8,16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 0x001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     depth  1,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Gray depth  1,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     depth 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    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Video       (RPZA)     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(IV31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(IV32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(YUV9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mponent Video   (YUV2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 JPEG        (JPEG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Kodak Photo CD    (KPCD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CR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WH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MSVC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(raw 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(twos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A ADPCM         (ima4)      mono/stereo  and  4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(ulaw)     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(agsm)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erged and separated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Replay Movie Format(for Acorn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RGB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YUV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ogarithmic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GI Movi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MVC1                          depth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JPEG                          depth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xanim +bC1d image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MPEG animations. 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ype  B  and Type P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gnored, bu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WAV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AV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 0x001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U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1 mon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2 mono/stere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3 mono/stere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VI ADPCM format has two implementations. The old way and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impossible for a software progra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If it sounds bad, use the +k2 option to tell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ld DVI ADPCM Format. k is for kludg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